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0000"/>
        </w:rPr>
      </w:pPr>
      <w:r>
        <w:rPr>
          <w:b/>
          <w:color w:val="FF0000"/>
          <w:sz w:val="56"/>
        </w:rPr>
        <w:t>Перевозка леса.</w:t>
      </w:r>
    </w:p>
    <w:p>
      <w:pPr>
        <w:pStyle w:val="Normal"/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  <w:sz w:val="22"/>
        </w:rPr>
        <w:t>Лесные грузы, предъявляемые к перевозке, разделяют на следующие группы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80"/>
          <w:sz w:val="24"/>
        </w:rPr>
        <w:t>пиломатериалы, лес круглый длинномерный</w:t>
      </w:r>
      <w:r>
        <w:rPr>
          <w:rFonts w:cs="Arial" w:ascii="Arial" w:hAnsi="Arial"/>
          <w:color w:val="000080"/>
          <w:sz w:val="24"/>
          <w:lang w:val="en-US"/>
        </w:rPr>
        <w:t xml:space="preserve"> </w:t>
      </w:r>
      <w:r>
        <w:rPr>
          <w:rFonts w:cs="Arial" w:ascii="Arial" w:hAnsi="Arial"/>
          <w:color w:val="000080"/>
          <w:sz w:val="24"/>
        </w:rPr>
        <w:t>(более 6,5 м); средней длины(2 - 6,5 м); короткомерный</w:t>
      </w:r>
      <w:r>
        <w:rPr>
          <w:rFonts w:cs="Arial" w:ascii="Arial" w:hAnsi="Arial"/>
          <w:color w:val="000080"/>
          <w:sz w:val="24"/>
          <w:lang w:val="en-US"/>
        </w:rPr>
        <w:t xml:space="preserve"> </w:t>
      </w:r>
      <w:r>
        <w:rPr>
          <w:rFonts w:cs="Arial" w:ascii="Arial" w:hAnsi="Arial"/>
          <w:color w:val="000080"/>
          <w:sz w:val="24"/>
        </w:rPr>
        <w:t>(до 2 м); лес тёсаный, лес колотый, технологическая щепа и т.д.</w:t>
      </w:r>
      <w:r>
        <w:rPr>
          <w:rFonts w:cs="Arial" w:ascii="Arial" w:hAnsi="Arial"/>
          <w:color w:val="000080"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  <w:sz w:val="22"/>
        </w:rPr>
        <w:t>По диаметру стволов:</w:t>
      </w:r>
      <w:r>
        <w:rPr/>
        <w:t xml:space="preserve"> </w:t>
      </w:r>
      <w:r>
        <w:rPr>
          <w:color w:val="000080"/>
          <w:sz w:val="24"/>
        </w:rPr>
        <w:t>тонкомерный круглый(2 - 13 см); крупномерный(26 см и более); кряжи.</w:t>
      </w:r>
    </w:p>
    <w:p>
      <w:pPr>
        <w:pStyle w:val="Normal"/>
        <w:ind w:right="1" w:firstLine="851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right="1" w:firstLine="851"/>
        <w:jc w:val="both"/>
        <w:rPr/>
      </w:pPr>
      <w:r>
        <w:rPr/>
        <w:t>Круглый лес длиной 3 м. и более заготавливают преимущественно из хвойных пород.</w:t>
      </w:r>
    </w:p>
    <w:p>
      <w:pPr>
        <w:pStyle w:val="TextBodyIndent"/>
        <w:rPr/>
      </w:pPr>
      <w:r>
        <w:rPr/>
        <w:t>По диаметру круглые лесоматериалы подразделяют на мелкие(6 - 3 см с градацией 1 см), средние(14 - 24 см) и крупные(26см и более с град.2см)</w:t>
      </w:r>
    </w:p>
    <w:p>
      <w:pPr>
        <w:pStyle w:val="Normal"/>
        <w:ind w:right="4111" w:firstLine="851"/>
        <w:jc w:val="both"/>
        <w:rPr/>
      </w:pPr>
      <w:r>
        <w:rPr/>
      </w:r>
    </w:p>
    <w:p>
      <w:pPr>
        <w:pStyle w:val="TextBodyIndent"/>
        <w:rPr/>
      </w:pPr>
      <w:r>
        <w:rPr/>
        <w:t>В зависимости от качества обработки круглые лесоматериалы разделяют на 4 сорта. К короткомерным относятся лесоматериалы длиной 3 м и более.</w:t>
      </w:r>
    </w:p>
    <w:p>
      <w:pPr>
        <w:pStyle w:val="TextBodyIndent"/>
        <w:rPr/>
      </w:pPr>
      <w:r>
        <w:rPr/>
        <w:t>В зависимости от назначения круглый короткомерный лес подразделяют на балансы, рудничные стойки, кряжи, чурки, дрова и т.д. Основное место среди круглых короткомерных лесоматериалов занимают балансы и пропсы - рудничные стойки.</w:t>
      </w:r>
    </w:p>
    <w:p>
      <w:pPr>
        <w:pStyle w:val="Normal"/>
        <w:ind w:right="4111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  <w:sz w:val="22"/>
        </w:rPr>
        <w:t>Балансы</w:t>
      </w:r>
      <w:r>
        <w:rPr>
          <w:rFonts w:cs="Arial" w:ascii="Arial" w:hAnsi="Arial"/>
          <w:b/>
          <w:color w:val="FF00FF"/>
        </w:rPr>
        <w:t xml:space="preserve"> (pylpwood)</w:t>
      </w:r>
      <w:r>
        <w:rPr/>
        <w:t xml:space="preserve"> - еловые, осиновые, сосновые, пихтовые, лиственничные, кедровые, берёзовые отрезки длиной 1-3м и толщиной 10-25см.</w:t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  <w:t>По виду окорки подразделяют балансы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истой окорки, т.е. с полным удалением коры, луба, комбинированного сло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73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рубой окорки, при которой кора удаляется полностью, а лубяной слой остаётся в виде отдельных </w:t>
      </w:r>
    </w:p>
    <w:p>
      <w:pPr>
        <w:pStyle w:val="Normal"/>
        <w:tabs>
          <w:tab w:val="clear" w:pos="708"/>
          <w:tab w:val="left" w:pos="10773" w:leader="none"/>
        </w:tabs>
        <w:ind w:right="1" w:hanging="0"/>
        <w:jc w:val="both"/>
        <w:rPr>
          <w:sz w:val="24"/>
        </w:rPr>
      </w:pPr>
      <w:r>
        <w:rPr>
          <w:sz w:val="24"/>
        </w:rPr>
        <w:t>участков и полос. Перевозчик за качество балансов ответственности не несёт, кроме случаев загрязнения.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/>
      </w:pPr>
      <w:r>
        <w:rPr>
          <w:b/>
          <w:color w:val="FF00FF"/>
          <w:sz w:val="24"/>
        </w:rPr>
        <w:t>Пропсы (props)</w:t>
      </w:r>
      <w:r>
        <w:rPr/>
        <w:t xml:space="preserve"> - рудничная стойка длиной 0,9-3,0м и толщиной 6,3-25,0 см, изготовленная из хвойных пород дерева. Бывают полностью очищены от коры или на них оставляют луб.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/>
      </w:pPr>
      <w:r>
        <w:rPr>
          <w:b/>
          <w:color w:val="FF00FF"/>
          <w:sz w:val="24"/>
        </w:rPr>
        <w:t xml:space="preserve"> </w:t>
      </w:r>
      <w:r>
        <w:rPr>
          <w:b/>
          <w:color w:val="FF00FF"/>
          <w:sz w:val="24"/>
        </w:rPr>
        <w:t>Тёсаный лес</w:t>
      </w:r>
      <w:r>
        <w:rPr/>
        <w:t xml:space="preserve"> - шпалы и брусья. 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/>
      </w:pPr>
      <w:r>
        <w:rPr/>
        <w:t>Перевозка лесных грузов регламентируется международными и национальными документами. В международном морском судоходстве перевозка леса регламентируется Кодексом безопасной практики перевозки лесных палубных грузов, принятым ИМО. Несмотря на то</w:t>
      </w:r>
      <w:r>
        <w:rPr>
          <w:lang w:val="en-US"/>
        </w:rPr>
        <w:t>,</w:t>
      </w:r>
      <w:r>
        <w:rPr/>
        <w:t xml:space="preserve"> что он имеет рекомендательный характер, большинство стран - экспортёров леса полностью использует положения Кодекса или принимает основные его положения при разработке национальных правил перевозки леса.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/>
      </w:pPr>
      <w:r>
        <w:rPr/>
      </w:r>
    </w:p>
    <w:p>
      <w:pPr>
        <w:pStyle w:val="2"/>
        <w:rPr/>
      </w:pPr>
      <w:r>
        <w:rPr/>
        <w:t>Подготовка судна к перевозке леса. Правила укладки лесного груза в трюмах и на палубе.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/>
      </w:pPr>
      <w:r>
        <w:rPr>
          <w:b/>
          <w:color w:val="000080"/>
        </w:rPr>
        <w:t>До начала погрузки лесных грузов на судне необходимо провести комплекс мероприятий, обеспечивающих безопасность плавания.</w:t>
      </w:r>
      <w:r>
        <w:rPr/>
        <w:t xml:space="preserve"> </w:t>
      </w:r>
      <w:r>
        <w:rPr>
          <w:sz w:val="24"/>
        </w:rPr>
        <w:t>Проверить водотечность корпуса судна, закрытия трюмов и отверстий, исправность осушительной системы, состояние электропроводки, средств пожаротушения и другого трюмного оборудования. Балластные танки надлежит опрессовать, а после опрессовки оставить заполненными только те, которые должны быть заполнены согласно информации капитана об остойчивости судна для принятого варианта загрузки. Все операции по перекачке топлива и воды после начала погрузки леса производят только по распоряжению капитана под личным контролем старшего или второго механика. Приём жидкого топлива, как правило, должна быть закончена до начала погрузки леса.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 xml:space="preserve">Укладка непакетированных пиломатериалов в трюме. 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>
          <w:sz w:val="22"/>
        </w:rPr>
      </w:pPr>
      <w:r>
        <w:rPr>
          <w:sz w:val="22"/>
        </w:rPr>
        <w:t>Если судну запланированы к перевозке пиломатериалы различной влажности, то более тяжёлый лес надлежит грузить вниз. Крупногабаритный лес целесообразно грузить в средние трюма, а мелкогабаритный - в концевые. Укладку производят вдоль судна плотно и компактно. Доски укладывают параллельно ДП судна. Несоблюдение этого правила приводит к тому, что в оконечностях судна образуются так называемые ножницы, что нарушает правильность укладки последующих рядов груза. При перевозке пиломатериалов россыпью пространство между шпангоутами и бимсами заполняют короткими досками.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Укладка пакетированного пилолеса в трюмах. 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>
          <w:sz w:val="22"/>
        </w:rPr>
      </w:pPr>
      <w:r>
        <w:rPr>
          <w:sz w:val="22"/>
        </w:rPr>
        <w:t>Её производят вдоль судна. Поперечная укладка допускается только в том случае, если это обеспечивает большую плотность укладки. Особое внимание уделяется заполнению под палубных пустот. Для этой цели используются полу пакеты и четверть пакеты. В необходимых случаях плотность укладки обеспечивается за счёт распилки пакетов.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>
          <w:sz w:val="22"/>
        </w:rPr>
      </w:pPr>
      <w:r>
        <w:rPr>
          <w:sz w:val="22"/>
        </w:rPr>
        <w:t>При укладке в трюме балансов и пропсов межшпангоутные пространства заполняют в зависимости от формы шпангоутов. Если шпангоуты бульбообразные, то вдоль борта выкладывают поперечный тир и концы брёвен упираются в борт. Если шпангоуты коробчатые, то весь груз выкладывают поперечными тирами, а межшпангоутные пространства заполняют брёвнами в вертикальном положении.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center"/>
        <w:rPr/>
      </w:pPr>
      <w:r>
        <w:rPr/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Укладка леса на палубу. 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>
          <w:sz w:val="22"/>
        </w:rPr>
      </w:pPr>
      <w:r>
        <w:rPr>
          <w:sz w:val="22"/>
        </w:rPr>
        <w:t>Перед погрузкой леса на палубу необходимо задраить все люки и отверстия, очистить палубу от лишних предметов и оборудования, а затем сделать разметку палубы - заштриховать мелом те участки, которые не должны быть загружены. После этого устанавливают стензельные стойки и крепят найтовы к палубным рымам. Найтовы надлежит уложить в бухты и закрепить к стойкам с наружной стороны фальшборта. Укладку пиломатериалов и брёвен россыпью производят вдоль судна плотными штабелями с образованием ровной выпуклой поверхности.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>
          <w:sz w:val="22"/>
        </w:rPr>
      </w:pPr>
      <w:r>
        <w:rPr>
          <w:sz w:val="22"/>
        </w:rPr>
        <w:t>При перевозке на палубе пакетированных пиломатериалов укладка производится продольно-поперечным способом. Первый ряд пакетов устанавливается от уровня комингсов трюмов по всей ширине судна. Для этого пространства между комингсами трюмов и фальшбортом должны быть заполнены за счёт пакетов, полу пакетов и прокладочного материала. При погрузке трёх и более рядов пакетов по высоте верхний ряд должен быть уложен вдоль судна. По бортам судна пакеты укладывают вдоль судна, а их длина не должна быть менее 3,6м. Каждый бортовой пакет должен опираться на две стензельные стойки и охватываться двумя найтовами.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>
          <w:sz w:val="22"/>
        </w:rPr>
      </w:pPr>
      <w:r>
        <w:rPr>
          <w:sz w:val="22"/>
        </w:rPr>
        <w:t>При формировании каравана пакеты из досок разной длины следует укладывать внутрь каравана. Начинать укладку пакетов следует от бортов к ДП судна. Плотность укладки обеспечивается за счёт прокладок между рядами пакетов и соответствующей расклинки отдельных неплотно прилегающих друг к другу пакетов. В процессе погрузки следует уделять большое внимание выравниванию поверхности каждого ряда, что гарантирует возможность качественной укладки последующих рядов груза.</w:t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right="1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left="4248" w:right="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81070</wp:posOffset>
                </wp:positionH>
                <wp:positionV relativeFrom="paragraph">
                  <wp:posOffset>-8890</wp:posOffset>
                </wp:positionV>
                <wp:extent cx="1737360" cy="36639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6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74.1pt;margin-top:-0.7pt;width:136.75pt;height:28.8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rFonts w:cs="Wingdings" w:ascii="Wingdings" w:hAnsi="Wingdings"/>
          <w:sz w:val="48"/>
        </w:rPr>
        <w:t></w:t>
      </w:r>
      <w:r>
        <w:rPr>
          <w:sz w:val="32"/>
        </w:rPr>
        <w:t xml:space="preserve">    </w:t>
      </w:r>
      <w:r>
        <w:rPr>
          <w:sz w:val="32"/>
        </w:rPr>
        <w:t>СКДП - стр. 186;</w:t>
      </w:r>
    </w:p>
    <w:sectPr>
      <w:type w:val="nextPage"/>
      <w:pgSz w:w="11906" w:h="16838"/>
      <w:pgMar w:left="567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284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773" w:leader="none"/>
      </w:tabs>
      <w:ind w:right="1" w:firstLine="851"/>
      <w:jc w:val="center"/>
    </w:pPr>
    <w:rPr>
      <w:b/>
      <w:color w:val="FF0000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1:16:00Z</dcterms:created>
  <dc:creator>Гвоздицин Александр свет Геннадьевич</dc:creator>
  <dc:description/>
  <dc:language>en-US</dc:language>
  <cp:lastModifiedBy>GMDSS</cp:lastModifiedBy>
  <cp:lastPrinted>2000-06-23T01:36:00Z</cp:lastPrinted>
  <dcterms:modified xsi:type="dcterms:W3CDTF">2001-08-05T11:16:00Z</dcterms:modified>
  <cp:revision>2</cp:revision>
  <dc:subject/>
  <dc:title>Перевозка леса.</dc:title>
</cp:coreProperties>
</file>