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Таблица маневренных элементов судна.</w:t>
      </w:r>
    </w:p>
    <w:p>
      <w:pPr>
        <w:pStyle w:val="Normal"/>
        <w:ind w:firstLine="426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Таблица маневренных элементов представляет собой обязательный для каждого судна оперативный минимум данных, который может быть дополнен по усмотрению капитана судна или службой мореплавания.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color w:val="000080"/>
          <w:sz w:val="28"/>
        </w:rPr>
      </w:pPr>
      <w:r>
        <w:rPr>
          <w:color w:val="000080"/>
          <w:sz w:val="28"/>
        </w:rPr>
        <w:t>Таблица должна включать:</w:t>
      </w:r>
    </w:p>
    <w:p>
      <w:pPr>
        <w:pStyle w:val="Normal"/>
        <w:ind w:firstLine="426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FF00FF"/>
          <w:sz w:val="28"/>
        </w:rPr>
        <w:t>Инерционные характеристики</w:t>
      </w:r>
      <w:r>
        <w:rPr>
          <w:sz w:val="28"/>
        </w:rPr>
        <w:t>.</w:t>
      </w:r>
    </w:p>
    <w:p>
      <w:pPr>
        <w:pStyle w:val="2"/>
        <w:tabs>
          <w:tab w:val="clear" w:pos="720"/>
          <w:tab w:val="left" w:pos="0" w:leader="none"/>
        </w:tabs>
        <w:ind w:left="0" w:firstLine="567"/>
        <w:rPr/>
      </w:pPr>
      <w:r>
        <w:rPr/>
        <w:t>(ППХ – стоп; ПМПХ – стоп; СПХ – стоп; МПХ – стоп; ППХ – ПЗХ; ПМПХ – ПЗХ; СПХ – ПЗХ; МПХ – ПЗХ; разгон из положения «стоп» до полного переднего хода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Инерционные характеристики представляются в виде графиков, построенных в постоянном масштабе расстояний и имеющих шкалу значений времени и скорости.</w:t>
      </w:r>
    </w:p>
    <w:p>
      <w:pPr>
        <w:pStyle w:val="3"/>
        <w:rPr/>
      </w:pPr>
      <w:r>
        <w:rPr/>
        <w:t>Тормозные пути с передних ходов на «стоп» должны быть ограничены моментом потери управляемости судна или конечной скоростью, равной 20 % скорости полного хода, в зависимости от того, какая величина скорости больш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Над графиками инерционных и тормозных путей указаны возможное направление (стрелкой) и величина (в кбт) бокового уклонения судна от линии первоначального пути и изменения курса в конце манёвра (в град.). Перечисленные характеристики представляются для двух водоизмещений судна – в грузу и балласт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8"/>
        </w:rPr>
        <w:t xml:space="preserve"> </w:t>
      </w:r>
      <w:r>
        <w:rPr>
          <w:color w:val="FF00FF"/>
          <w:sz w:val="28"/>
        </w:rPr>
        <w:t>Элементы поворотливости</w:t>
      </w:r>
      <w:r>
        <w:rPr>
          <w:sz w:val="28"/>
        </w:rPr>
        <w:t>.</w:t>
      </w:r>
    </w:p>
    <w:p>
      <w:pPr>
        <w:pStyle w:val="3"/>
        <w:tabs>
          <w:tab w:val="clear" w:pos="0"/>
        </w:tabs>
        <w:rPr/>
      </w:pPr>
      <w:r>
        <w:rPr/>
        <w:t>В виде графика и таблицы при циркуляции ППХ на правый и левый борт в грузу и в балласте с положением руля «на борт» (35 град.) и «на полборта» (15 – 20 град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формация должна содержать промежутки времени на каждые 10 град, в диапазоне изменения начального курса 0 – 90 град (на графике достаточно через 30 град), на каждые 30 град в диапазоне 90 – 180 град, на каждые 90 град в диапазоне 180 – 360 град; наибольший диаметр циркуляции; выдвиг судна по линии первоначального курса и смещение по нормали к нему; начальную, промежуточную (90 град) и конечную скорости; угол дрейфа судна на циркуля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color w:val="FF00FF"/>
          <w:sz w:val="28"/>
        </w:rPr>
        <w:t>Элементы ходкости. (В грузу и балласте)</w:t>
      </w:r>
      <w:r>
        <w:rPr>
          <w:sz w:val="28"/>
        </w:rPr>
        <w:t>.</w:t>
      </w:r>
    </w:p>
    <w:p>
      <w:pPr>
        <w:pStyle w:val="3"/>
        <w:tabs>
          <w:tab w:val="clear" w:pos="0"/>
        </w:tabs>
        <w:rPr/>
      </w:pPr>
      <w:r>
        <w:rPr/>
        <w:t>Зависимость скорости судна от оборотов винта (положение ВРШ) в виде графика и таблицы через постоянный интервал в оборотах. На графиках условным знаком (цветом) выделена зона критических оборо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FF"/>
          <w:sz w:val="28"/>
        </w:rPr>
        <w:t>Изменение осадки судна под влиянием крена и просед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Элементы манёвра для спасения человека упавшего за борт. (Для правого и левого бортов); угол поворота от начального курса; оперативное время перекладки руля на противоположный борт; выхода на контр курс и прихода в точку начала манёвра; соответствующие действия </w:t>
      </w:r>
      <w:r>
        <w:rPr>
          <w:color w:val="0000FF"/>
          <w:sz w:val="28"/>
        </w:rPr>
        <w:t>(сбрасывание круга, подача команды рулевому, объявление тревоги, наблюдение за упавшим и кругом)</w:t>
      </w:r>
      <w:r>
        <w:rPr>
          <w:sz w:val="28"/>
        </w:rPr>
        <w:t>.</w:t>
      </w:r>
    </w:p>
    <w:sectPr>
      <w:type w:val="nextPage"/>
      <w:pgSz w:w="12240" w:h="15840"/>
      <w:pgMar w:left="567" w:right="4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4:41:00Z</dcterms:created>
  <dc:creator>Maironis</dc:creator>
  <dc:description/>
  <dc:language>en-US</dc:language>
  <cp:lastModifiedBy>GMDSS</cp:lastModifiedBy>
  <cp:lastPrinted>2000-06-27T03:15:00Z</cp:lastPrinted>
  <dcterms:modified xsi:type="dcterms:W3CDTF">2001-08-05T14:41:00Z</dcterms:modified>
  <cp:revision>2</cp:revision>
  <dc:subject/>
  <dc:title>Таблица маневренных элементов судна</dc:title>
</cp:coreProperties>
</file>