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пособы определения поправки хрономет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Поправку хронометра надо периодически определять по радио</w:t>
        <w:softHyphen/>
        <w:t>сигналам точного времени, а для момента наблюдений — рассчиты</w:t>
        <w:softHyphen/>
        <w:t>вать по известному значению его суточного ход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Системы подачи сигналов точного времени. С 1 января 1972 г. радиосигналы времени передаются всеми специальными радиостанциями в системе всемирного координированного времени (обозначается Тк), которое периодиче</w:t>
        <w:softHyphen/>
        <w:t>ски согласовывается с так называемым международным атомным временем путем корректировки (сдвига) ровно на 1c вперед или назад. Корректировка шкалы Тк производится два раза в год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Координированное время может отличаться от гринвичского: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/>
        <w:drawing>
          <wp:inline distT="0" distB="0" distL="0" distR="0">
            <wp:extent cx="112141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где Δгр — поправка  координированного  времени,  не превышающая  практически 0,9</w:t>
      </w:r>
      <w:r>
        <w:rPr>
          <w:szCs w:val="20"/>
          <w:vertAlign w:val="superscript"/>
          <w:lang w:val="ru-RU"/>
        </w:rPr>
        <w:t>с</w:t>
      </w:r>
      <w:r>
        <w:rPr>
          <w:szCs w:val="20"/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ru-RU"/>
        </w:rPr>
        <w:t>Ввиду малости этой величины ею во многих случаях можно пре</w:t>
        <w:softHyphen/>
        <w:t>небречь, т. е. принимать Тк равным Ггр. Однако при необходимости</w:t>
      </w:r>
      <w:r>
        <w:rPr>
          <w:szCs w:val="20"/>
          <w:lang w:val="lt-LT"/>
        </w:rPr>
        <w:t xml:space="preserve"> </w:t>
      </w:r>
      <w:r>
        <w:rPr>
          <w:szCs w:val="20"/>
          <w:lang w:val="ru-RU"/>
        </w:rPr>
        <w:t>получить более точные отсчеты времени поправка Δ</w:t>
      </w:r>
      <w:r>
        <w:rPr>
          <w:szCs w:val="20"/>
        </w:rPr>
        <w:t>Tk</w:t>
      </w:r>
      <w:r>
        <w:rPr>
          <w:szCs w:val="20"/>
          <w:lang w:val="ru-RU"/>
        </w:rPr>
        <w:t xml:space="preserve"> определяет</w:t>
        <w:softHyphen/>
        <w:t xml:space="preserve">ся и учитывается. Особенности и порядок ее нахождения даны в «Правилах штурманской службы» № 29 (ПШС — № 29),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Сигналы точного координированного времени подаются станциями — длинноволновой РБУ и коротковолновыми РВМ и </w:t>
      </w:r>
      <w:r>
        <w:rPr>
          <w:szCs w:val="20"/>
        </w:rPr>
        <w:t>PAT</w:t>
      </w:r>
      <w:r>
        <w:rPr>
          <w:szCs w:val="20"/>
          <w:lang w:val="ru-RU"/>
        </w:rPr>
        <w:t>. Все данные о про</w:t>
        <w:softHyphen/>
        <w:t>граммах этих передач публикуются в брошюре «Эталонные сигна</w:t>
        <w:softHyphen/>
        <w:t>лы частоты и времени» (издательство «Стандарты», Москва) и в английском пособии «</w:t>
      </w:r>
      <w:r>
        <w:rPr>
          <w:szCs w:val="20"/>
        </w:rPr>
        <w:t>The</w:t>
      </w:r>
      <w:r>
        <w:rPr>
          <w:szCs w:val="20"/>
          <w:lang w:val="ru-RU"/>
        </w:rPr>
        <w:t xml:space="preserve"> </w:t>
      </w:r>
      <w:r>
        <w:rPr>
          <w:szCs w:val="20"/>
        </w:rPr>
        <w:t>Admiralty</w:t>
      </w:r>
      <w:r>
        <w:rPr>
          <w:szCs w:val="20"/>
          <w:lang w:val="ru-RU"/>
        </w:rPr>
        <w:t xml:space="preserve"> </w:t>
      </w:r>
      <w:r>
        <w:rPr>
          <w:szCs w:val="20"/>
        </w:rPr>
        <w:t>List</w:t>
      </w:r>
      <w:r>
        <w:rPr>
          <w:szCs w:val="20"/>
          <w:lang w:val="ru-RU"/>
        </w:rPr>
        <w:t xml:space="preserve"> </w:t>
      </w:r>
      <w:r>
        <w:rPr>
          <w:szCs w:val="20"/>
        </w:rPr>
        <w:t>of</w:t>
      </w:r>
      <w:r>
        <w:rPr>
          <w:szCs w:val="20"/>
          <w:lang w:val="ru-RU"/>
        </w:rPr>
        <w:t xml:space="preserve"> </w:t>
      </w:r>
      <w:r>
        <w:rPr>
          <w:szCs w:val="20"/>
        </w:rPr>
        <w:t>Radio</w:t>
      </w:r>
      <w:r>
        <w:rPr>
          <w:szCs w:val="20"/>
          <w:lang w:val="ru-RU"/>
        </w:rPr>
        <w:t xml:space="preserve"> </w:t>
      </w:r>
      <w:r>
        <w:rPr>
          <w:szCs w:val="20"/>
        </w:rPr>
        <w:t>signals</w:t>
      </w:r>
      <w:r>
        <w:rPr>
          <w:szCs w:val="20"/>
          <w:lang w:val="ru-RU"/>
        </w:rPr>
        <w:t xml:space="preserve">, </w:t>
      </w:r>
      <w:r>
        <w:rPr>
          <w:szCs w:val="20"/>
        </w:rPr>
        <w:t>vol</w:t>
      </w:r>
      <w:r>
        <w:rPr>
          <w:szCs w:val="20"/>
          <w:lang w:val="ru-RU"/>
        </w:rPr>
        <w:t xml:space="preserve">. </w:t>
      </w:r>
      <w:r>
        <w:rPr>
          <w:szCs w:val="20"/>
        </w:rPr>
        <w:t>V</w:t>
      </w:r>
      <w:r>
        <w:rPr>
          <w:szCs w:val="20"/>
          <w:lang w:val="ru-RU"/>
        </w:rPr>
        <w:t>». Эти радиосигналы состоят из секундных сигналов (точек) и удли</w:t>
        <w:softHyphen/>
        <w:t>ненного сигнала (тире) в начале минуты. Такие сигналы называ</w:t>
        <w:softHyphen/>
        <w:t xml:space="preserve">ются сигналами «типа </w:t>
      </w:r>
      <w:r>
        <w:rPr>
          <w:szCs w:val="20"/>
        </w:rPr>
        <w:t>A</w:t>
      </w:r>
      <w:r>
        <w:rPr>
          <w:szCs w:val="20"/>
          <w:lang w:val="ru-RU"/>
        </w:rPr>
        <w:t>1». Применяются несколько про</w:t>
        <w:softHyphen/>
        <w:t>грамм, отличающихся последовательностью и продолжительностью подачи сигналов. По ним можно определить и поправку Δ</w:t>
      </w:r>
      <w:r>
        <w:rPr>
          <w:szCs w:val="20"/>
        </w:rPr>
        <w:t>Tk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Вещательные сигналы для проверки времени передаются большинством станций в виде шести звуко</w:t>
        <w:softHyphen/>
        <w:t>вых точек. У многих иностранных станций последний сигнал пода</w:t>
        <w:softHyphen/>
        <w:t>ется в виде удлиненного звука (тире). Точность этой системы сиг</w:t>
        <w:softHyphen/>
        <w:t>налов времени обычно достаточна для целей судовождения (до 0,5с). В случае необходимости можно учитывать поправку Δ</w:t>
      </w:r>
      <w:r>
        <w:rPr>
          <w:szCs w:val="20"/>
        </w:rPr>
        <w:t>Tk</w:t>
      </w:r>
      <w:r>
        <w:rPr>
          <w:szCs w:val="20"/>
          <w:lang w:val="ru-RU"/>
        </w:rPr>
        <w:t xml:space="preserve">  и в этом случа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bCs/>
          <w:szCs w:val="20"/>
          <w:lang w:val="ru-RU"/>
        </w:rPr>
        <w:t xml:space="preserve">Определение </w:t>
      </w:r>
      <w:r>
        <w:rPr>
          <w:b/>
          <w:bCs/>
          <w:szCs w:val="20"/>
          <w:lang w:val="lt-LT"/>
        </w:rPr>
        <w:t>U</w:t>
      </w:r>
      <w:r>
        <w:rPr>
          <w:b/>
          <w:bCs/>
          <w:szCs w:val="20"/>
          <w:lang w:val="ru-RU"/>
        </w:rPr>
        <w:t>хр по радиосигналам времени</w:t>
      </w:r>
      <w:r>
        <w:rPr>
          <w:szCs w:val="20"/>
          <w:lang w:val="ru-RU"/>
        </w:rPr>
        <w:t>. Радиосигналы точ</w:t>
        <w:softHyphen/>
        <w:t>ного времени удобнее принимать в штурманской рубке — через ре</w:t>
        <w:softHyphen/>
        <w:t>продуктор, транзисторный приемник или радиопеленгатор, приме</w:t>
        <w:softHyphen/>
        <w:t>няя для этого секундомеры или непосредственно на хронометр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Чтобы произвести прием вещательных сигналов времени, надо взять два секундомера, первый запустить с сигналом 59М55°, вто</w:t>
        <w:softHyphen/>
        <w:t>рой— в 0М00С. Затем следует записать два отсчета хронометра, на</w:t>
        <w:softHyphen/>
        <w:t>меченные на 0,5—1м вперед, и в эти моменты остановить секундо</w:t>
        <w:softHyphen/>
        <w:t>меры. Добавив ко времени Тгр подачи сигналов показания секун</w:t>
        <w:softHyphen/>
        <w:t>домеров, получим моменты Tгр, соответствующие Tхр. Если сигналы принимаются непосредственно на хронометр, моменты Tхр получа</w:t>
        <w:softHyphen/>
        <w:t>ются сразу. После этого выводятся две поправки и рассчитывает</w:t>
        <w:softHyphen/>
        <w:t>ся средняя из них.</w:t>
      </w:r>
    </w:p>
    <w:p>
      <w:pPr>
        <w:pStyle w:val="Normal"/>
        <w:widowControl w:val="false"/>
        <w:autoSpaceDE w:val="false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bCs/>
          <w:szCs w:val="20"/>
          <w:lang w:val="ru-RU"/>
        </w:rPr>
        <w:t xml:space="preserve">Расчет </w:t>
      </w:r>
      <w:r>
        <w:rPr>
          <w:b/>
          <w:bCs/>
          <w:szCs w:val="20"/>
        </w:rPr>
        <w:t>Uxp</w:t>
      </w:r>
      <w:r>
        <w:rPr>
          <w:b/>
          <w:bCs/>
          <w:szCs w:val="20"/>
          <w:lang w:val="ru-RU"/>
        </w:rPr>
        <w:t xml:space="preserve"> по суточному ходу и принятой ранее </w:t>
      </w:r>
      <w:r>
        <w:rPr>
          <w:b/>
          <w:bCs/>
          <w:szCs w:val="20"/>
        </w:rPr>
        <w:t>U</w:t>
      </w:r>
      <w:r>
        <w:rPr>
          <w:b/>
          <w:bCs/>
          <w:szCs w:val="20"/>
          <w:lang w:val="lt-LT"/>
        </w:rPr>
        <w:t>’</w:t>
      </w:r>
      <w:r>
        <w:rPr>
          <w:b/>
          <w:bCs/>
          <w:szCs w:val="20"/>
          <w:lang w:val="ru-RU"/>
        </w:rPr>
        <w:t>хр.</w:t>
      </w:r>
      <w:r>
        <w:rPr>
          <w:szCs w:val="20"/>
          <w:lang w:val="ru-RU"/>
        </w:rPr>
        <w:t xml:space="preserve"> По радио</w:t>
        <w:softHyphen/>
        <w:t>сигналам поправку хронометра определяют один-два раза в сутки. Для получения Uхр на любой момент суток, а также в том случае, когда в этот день по радио определить поправку не удалось, надо применять формулу, полученную из выражения для суточного хода:</w:t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object w:dxaOrig="2654" w:dyaOrig="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28.5pt" filled="f" o:ole="">
            <v:imagedata r:id="rId4" o:title=""/>
          </v:shape>
          <o:OLEObject Type="Embed" ProgID="" ShapeID="ole_rId3" DrawAspect="Content" ObjectID="_125776027" r:id="rId3"/>
        </w:objec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object w:dxaOrig="10426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05pt;height:66.75pt" filled="f" o:ole="">
            <v:imagedata r:id="rId6" o:title=""/>
          </v:shape>
          <o:OLEObject Type="Embed" ProgID="" ShapeID="ole_rId5" DrawAspect="Content" ObjectID="_199608081" r:id="rId5"/>
        </w:objec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Точность найденной таким путем поправки хронометра зависит от качества хронометра, т. е. от постоянства ω и от величины про</w:t>
        <w:softHyphen/>
        <w:t>межутка ΔТ. Если Uхр не определялась 3 сут и более, то указанный подсчет можно делать, определив ω за длительный интервал по записям в журнале поправок (10 сут. у более), а величина U"хр может быть получена с ошибкой порядка 1—2</w:t>
      </w:r>
      <w:r>
        <w:rPr>
          <w:szCs w:val="20"/>
          <w:lang w:val="lt-LT"/>
        </w:rPr>
        <w:t>c</w:t>
      </w:r>
      <w:r>
        <w:rPr>
          <w:szCs w:val="20"/>
          <w:lang w:val="ru-RU"/>
        </w:rPr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FF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42:00Z</dcterms:created>
  <dc:creator>Andrei Arshinov</dc:creator>
  <dc:description/>
  <dc:language>en-US</dc:language>
  <cp:lastModifiedBy>Andrei Arshinov</cp:lastModifiedBy>
  <dcterms:modified xsi:type="dcterms:W3CDTF">2001-07-10T20:42:00Z</dcterms:modified>
  <cp:revision>6</cp:revision>
  <dc:subject/>
  <dc:title/>
</cp:coreProperties>
</file>