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СТРОЙСТВО ЗВЕЗДНОГО ГЛОБУСА. ИСПОЛЬЗОВАНИЕ</w:t>
      </w:r>
    </w:p>
    <w:p>
      <w:pPr>
        <w:pStyle w:val="Normal"/>
        <w:widowControl w:val="false"/>
        <w:autoSpaceDE w:val="false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widowControl w:val="false"/>
        <w:autoSpaceDE w:val="false"/>
        <w:rPr>
          <w:szCs w:val="20"/>
          <w:lang w:val="lt-LT"/>
        </w:rPr>
      </w:pPr>
      <w:r>
        <w:rPr>
          <w:szCs w:val="20"/>
          <w:lang w:val="ru-RU"/>
        </w:rPr>
        <w:t>Устройство звездного глобуса. Звезд</w:t>
        <w:softHyphen/>
        <w:t>ным глобусом называется прибор, пред</w:t>
        <w:softHyphen/>
        <w:t>ставляющий модель небесной сферы, предназначенный для приближенного решения задач мореходной астрономии, изучения звездного неба и движения светил. У нас применяются две модели звездного глобуса: старая модель ЗГ (с положениями звезд на эпоху 1968 г. и  ранее) и модернизированная ЗГ —ОМ1.1 (на эпоху 1990 г.). Звездный глобус (рис. 1) состоит из собственно глобуса 1, нескольких колец и ящика (футляра). Глобус представляет пусто</w:t>
        <w:softHyphen/>
        <w:t>телый шар из металла или пластмассы диаметром 168 мм, на который наклеены карты звездного неба по участкам в та</w:t>
        <w:softHyphen/>
        <w:t>ких проекциях, что искажения практически отсутствуют. Он может вращаться в меридианном кольце 4, которое изоб</w:t>
        <w:softHyphen/>
        <w:t>ражает подвижный произвольный ме</w:t>
        <w:softHyphen/>
        <w:t>ридиан (если глобус вынут из ящика) и меридиан наблюдателя (если глобус по</w:t>
        <w:softHyphen/>
        <w:t>мещен в ящик). Горизонтальное кольцо 2 ящика изображает истинный гори</w:t>
        <w:softHyphen/>
        <w:t>зонт (у старых — азимут в четвертном счете, у новых — в круговом), а кресто</w:t>
        <w:softHyphen/>
        <w:t>вина вертикалов 3 (из полуколец) изоб</w:t>
        <w:softHyphen/>
        <w:t>ражает вертикалы. Все эти кольца раз</w:t>
        <w:softHyphen/>
        <w:t>делены на градусы, что позволяет от</w:t>
        <w:softHyphen/>
        <w:t>считывать координаты до 0,2—0,3е. На глобус нанесены основные круги сферы (двойными линиями); небесный экватор, эклиптика и меридианы точек равноденствий и солнцестояний, разде</w:t>
        <w:softHyphen/>
        <w:t xml:space="preserve">ленные через Г. Кроме того, на </w:t>
      </w:r>
    </w:p>
    <w:p>
      <w:pPr>
        <w:pStyle w:val="Normal"/>
        <w:widowControl w:val="false"/>
        <w:autoSpaceDE w:val="false"/>
        <w:rPr>
          <w:szCs w:val="20"/>
          <w:lang w:val="lt-LT"/>
        </w:rPr>
      </w:pPr>
      <w:r>
        <w:rPr>
          <w:szCs w:val="20"/>
          <w:lang w:val="lt-LT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/>
        <w:drawing>
          <wp:inline distT="0" distB="0" distL="0" distR="0">
            <wp:extent cx="2553335" cy="260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65705" cy="221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глобус (рис. 67) нанесена сетка меридианов (через 15° = 1</w:t>
      </w:r>
      <w:r>
        <w:rPr>
          <w:szCs w:val="20"/>
          <w:vertAlign w:val="superscript"/>
          <w:lang w:val="ru-RU"/>
        </w:rPr>
        <w:t>ч</w:t>
      </w:r>
      <w:r>
        <w:rPr>
          <w:szCs w:val="20"/>
          <w:lang w:val="ru-RU"/>
        </w:rPr>
        <w:t>) и параллелей (через 10°). Верхняя шкала экватора, данная в градусах, оцифрована через 10°; ниж</w:t>
        <w:softHyphen/>
        <w:t>няя, данная в часовой мере,— через 15° (часы помечены римскими цифрами). Обе эти шкалы для произвольного ме</w:t>
        <w:softHyphen/>
        <w:t>ридиана дают прямые восхождения све</w:t>
        <w:softHyphen/>
        <w:t>тил, а для отсчета на экваторе у кольца меридиана наблюдателя — звездное ме</w:t>
        <w:softHyphen/>
        <w:t xml:space="preserve">стное время </w:t>
      </w:r>
      <w:r>
        <w:rPr>
          <w:szCs w:val="20"/>
        </w:rPr>
        <w:t>SM</w:t>
      </w:r>
      <w:r>
        <w:rPr>
          <w:szCs w:val="20"/>
          <w:lang w:val="ru-RU"/>
        </w:rPr>
        <w:t>. Точка Овна (в пересе</w:t>
        <w:softHyphen/>
        <w:t xml:space="preserve">чении экватора и эклиптики) помечена цифрой </w:t>
      </w:r>
      <w:r>
        <w:rPr>
          <w:szCs w:val="20"/>
        </w:rPr>
        <w:t>XXIV</w:t>
      </w:r>
      <w:r>
        <w:rPr>
          <w:szCs w:val="20"/>
          <w:lang w:val="ru-RU"/>
        </w:rPr>
        <w:t xml:space="preserve"> (360°); противоположная точка— Весов помечена цифрой </w:t>
      </w:r>
      <w:r>
        <w:rPr>
          <w:szCs w:val="20"/>
        </w:rPr>
        <w:t>XII</w:t>
      </w:r>
      <w:r>
        <w:rPr>
          <w:szCs w:val="20"/>
          <w:lang w:val="ru-RU"/>
        </w:rPr>
        <w:t>. Эклиптика проведена под углом 23,5Г к экватору и поделена на 12 отрезков, разделенных от 0 до 30°; такой отрезок Солнце проходит за месяц (названия их даны на новых глобусах). По координат</w:t>
        <w:softHyphen/>
        <w:t>ной сетке на глобус нанесены места 167 наиболее ярких звезд (на новых —159 — по МАЕ). Названия созвездий даны по-латыни, а на новых глобусах — по-русски. Места звезд отмечены условны</w:t>
        <w:softHyphen/>
        <w:t>ми знаками (табличка знаков дана на глобусе) в зависимости от их блеска. Греческие буквы указывают их места в созвездии, например Близнецы α, β и т. д. Координатная сетка и места звезд нанесены на глобус как «постоян</w:t>
        <w:softHyphen/>
        <w:t>ные» объекты. Однако  эти объ</w:t>
        <w:softHyphen/>
        <w:t>екты подвержены небольшим смещени</w:t>
        <w:softHyphen/>
        <w:t>ям. Начало двух систем координат (точ</w:t>
        <w:softHyphen/>
        <w:t>ка Овна) смещается вследствие прецес</w:t>
        <w:softHyphen/>
        <w:t>сии приблизительно на 1</w:t>
      </w:r>
      <w:r>
        <w:rPr>
          <w:szCs w:val="20"/>
          <w:lang w:val="lt-LT"/>
        </w:rPr>
        <w:t>’</w:t>
      </w:r>
      <w:r>
        <w:rPr>
          <w:szCs w:val="20"/>
          <w:lang w:val="ru-RU"/>
        </w:rPr>
        <w:t xml:space="preserve"> в год. Поэто</w:t>
        <w:softHyphen/>
        <w:t>му через 30 лет координатная сетка на глобусе сместится приблизительно на 0,5° от положения сетки в данный момент, и места звезд окажутся неточ</w:t>
        <w:softHyphen/>
        <w:t>ными. Следовательно, чтобы решать за</w:t>
        <w:softHyphen/>
        <w:t>дачи с точностью до Г, срок службы глобуса не должен превышать 30 лет от даты составления его звездной карты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Места объектов, движущихся по сфе</w:t>
        <w:softHyphen/>
        <w:t>ре сравнительно быстро (планет, Солн</w:t>
        <w:softHyphen/>
        <w:t>ца, Луны и др.), наносит сам наблюда</w:t>
        <w:softHyphen/>
        <w:t>тель по их координатам α и δ на данный момент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  <w:lang w:val="ru-RU"/>
        </w:rPr>
        <w:t>Конструкция нашего звездного гло</w:t>
        <w:softHyphen/>
        <w:t>буса является одной из наиболее удач</w:t>
        <w:softHyphen/>
        <w:t>ных.</w:t>
      </w:r>
      <w:r>
        <w:rPr>
          <w:szCs w:val="20"/>
          <w:lang w:val="lt-LT"/>
        </w:rPr>
        <w:t xml:space="preserve"> </w:t>
      </w:r>
      <w:r>
        <w:rPr>
          <w:szCs w:val="20"/>
          <w:lang w:val="ru-RU"/>
        </w:rPr>
        <w:t>Среди зарубежных образцов гло</w:t>
        <w:softHyphen/>
        <w:t>бусов встречаются как близкие к наше</w:t>
        <w:softHyphen/>
        <w:t>му, например английский «</w:t>
      </w:r>
      <w:r>
        <w:rPr>
          <w:szCs w:val="20"/>
        </w:rPr>
        <w:t>The</w:t>
      </w:r>
      <w:r>
        <w:rPr>
          <w:szCs w:val="20"/>
          <w:lang w:val="ru-RU"/>
        </w:rPr>
        <w:t xml:space="preserve"> </w:t>
      </w:r>
      <w:r>
        <w:rPr>
          <w:szCs w:val="20"/>
        </w:rPr>
        <w:t>Star</w:t>
      </w:r>
      <w:r>
        <w:rPr>
          <w:szCs w:val="20"/>
          <w:lang w:val="ru-RU"/>
        </w:rPr>
        <w:t xml:space="preserve"> </w:t>
      </w:r>
      <w:r>
        <w:rPr>
          <w:szCs w:val="20"/>
        </w:rPr>
        <w:t>Globe</w:t>
      </w:r>
      <w:r>
        <w:rPr>
          <w:szCs w:val="20"/>
          <w:lang w:val="ru-RU"/>
        </w:rPr>
        <w:t>», так и другие конструкции, на</w:t>
        <w:softHyphen/>
        <w:t>пример немецкий глобус без ящика и меридианного кольца и др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  <w:lang w:val="ru-RU"/>
        </w:rPr>
        <w:t>Установка глобуса по широте</w:t>
      </w:r>
      <w:r>
        <w:rPr>
          <w:szCs w:val="20"/>
          <w:lang w:val="ru-RU"/>
        </w:rPr>
        <w:t>. Поворотом кольца меридиана на</w:t>
        <w:softHyphen/>
        <w:t xml:space="preserve">блюдателя устанавливают повышенный полюс над одноименной точкой горизонта на величину угла h = </w:t>
      </w:r>
      <w:r>
        <w:rPr>
          <w:szCs w:val="20"/>
        </w:rPr>
        <w:t>φ</w:t>
      </w:r>
      <w:r>
        <w:rPr>
          <w:szCs w:val="20"/>
          <w:lang w:val="ru-RU"/>
        </w:rPr>
        <w:t>. Так как деления меридиа</w:t>
        <w:softHyphen/>
        <w:t>на наблюдателя глобуса «ЗГ» нанесены от экватора, отсчет на ду</w:t>
        <w:softHyphen/>
        <w:t>ге у линии горизонта должен равняться 90°—φ. Чтобы избежать ошибок при установке, надо поставить полюс на высоту, равную Фс, ведя счет градусов от полюса, а затем проверить отсчет у гори</w:t>
        <w:softHyphen/>
        <w:t>зонта, который должен равняться 90°—</w:t>
      </w:r>
      <w:r>
        <w:rPr>
          <w:szCs w:val="20"/>
        </w:rPr>
        <w:t>φ</w:t>
      </w:r>
      <w:r>
        <w:rPr>
          <w:szCs w:val="20"/>
          <w:lang w:val="ru-RU"/>
        </w:rPr>
        <w:t>с</w:t>
      </w:r>
    </w:p>
    <w:p>
      <w:pPr>
        <w:pStyle w:val="Normal"/>
        <w:widowControl w:val="false"/>
        <w:autoSpaceDE w:val="false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widowControl w:val="false"/>
        <w:autoSpaceDE w:val="false"/>
        <w:rPr>
          <w:szCs w:val="20"/>
          <w:lang w:val="ru-RU"/>
        </w:rPr>
      </w:pPr>
      <w:r>
        <w:rPr>
          <w:szCs w:val="20"/>
          <w:lang w:val="ru-RU"/>
        </w:rPr>
        <w:t>.</w:t>
      </w:r>
      <w:r>
        <w:rPr>
          <w:szCs w:val="20"/>
          <w:lang w:val="ru-RU"/>
        </w:rPr>
        <w:drawing>
          <wp:inline distT="0" distB="0" distL="0" distR="0">
            <wp:extent cx="4410710" cy="173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b/>
          <w:bCs/>
          <w:szCs w:val="20"/>
          <w:lang w:val="ru-RU"/>
        </w:rPr>
        <w:t>Пример.</w:t>
      </w:r>
      <w:r>
        <w:rPr>
          <w:szCs w:val="20"/>
          <w:lang w:val="ru-RU"/>
        </w:rPr>
        <w:t xml:space="preserve"> Установить звездный глобус по широте   и   звездному   времени на 15 марта 1981 г. в Tc = 5ч20м; φс = 29°10,0' </w:t>
      </w:r>
      <w:r>
        <w:rPr>
          <w:szCs w:val="20"/>
        </w:rPr>
        <w:t>N</w:t>
      </w:r>
      <w:r>
        <w:rPr>
          <w:szCs w:val="20"/>
          <w:lang w:val="ru-RU"/>
        </w:rPr>
        <w:t xml:space="preserve">; λс = 63°14,5' </w:t>
      </w:r>
      <w:r>
        <w:rPr>
          <w:szCs w:val="20"/>
        </w:rPr>
        <w:t>W</w:t>
      </w:r>
      <w:r>
        <w:rPr>
          <w:szCs w:val="20"/>
          <w:lang w:val="ru-RU"/>
        </w:rPr>
        <w:t>. Решение.</w:t>
      </w:r>
    </w:p>
    <w:p>
      <w:pPr>
        <w:pStyle w:val="Normal"/>
        <w:widowControl w:val="false"/>
        <w:autoSpaceDE w:val="false"/>
        <w:rPr>
          <w:lang w:val="ru-RU"/>
        </w:rPr>
      </w:pPr>
      <w:r>
        <w:rPr/>
        <w:drawing>
          <wp:inline distT="0" distB="0" distL="0" distR="0">
            <wp:extent cx="2029460" cy="2265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 xml:space="preserve">Поднимаем северный полюс мира </w:t>
      </w:r>
      <w:r>
        <w:rPr>
          <w:szCs w:val="20"/>
        </w:rPr>
        <w:t>Pn</w:t>
      </w:r>
      <w:r>
        <w:rPr>
          <w:szCs w:val="20"/>
          <w:lang w:val="ru-RU"/>
        </w:rPr>
        <w:t xml:space="preserve"> на 29° над точкой </w:t>
      </w:r>
      <w:r>
        <w:rPr>
          <w:szCs w:val="20"/>
        </w:rPr>
        <w:t>N</w:t>
      </w:r>
      <w:r>
        <w:rPr>
          <w:szCs w:val="20"/>
          <w:lang w:val="ru-RU"/>
        </w:rPr>
        <w:t>, проверяя затем у горизонта точный отсчет 90°—</w:t>
      </w:r>
      <w:r>
        <w:rPr>
          <w:szCs w:val="20"/>
          <w:lang w:val="lt-LT"/>
        </w:rPr>
        <w:t>φ</w:t>
      </w:r>
      <w:r>
        <w:rPr>
          <w:szCs w:val="20"/>
          <w:lang w:val="ru-RU"/>
        </w:rPr>
        <w:t xml:space="preserve"> = 61°. После этого подводим к оцифрованно</w:t>
        <w:softHyphen/>
        <w:t>му срезу меридиана наблюдателя отсчет на шкале экватора 249,5°—1°=248,5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color w:val="FF000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1:33:00Z</dcterms:created>
  <dc:creator>Andrei Arshinov</dc:creator>
  <dc:description/>
  <dc:language>en-US</dc:language>
  <cp:lastModifiedBy>Andrei Arshinov</cp:lastModifiedBy>
  <dcterms:modified xsi:type="dcterms:W3CDTF">2001-05-23T12:11:00Z</dcterms:modified>
  <cp:revision>9</cp:revision>
  <dc:subject/>
  <dc:title/>
</cp:coreProperties>
</file>