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1600200" cy="50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4"/>
          <w:szCs w:val="44"/>
        </w:rPr>
        <w:t>English</w:t>
      </w:r>
    </w:p>
    <w:p>
      <w:pPr>
        <w:pStyle w:val="Normal"/>
        <w:ind w:left="360" w:hanging="0"/>
        <w:rPr>
          <w:b/>
          <w:b/>
          <w:color w:val="FF0000"/>
          <w:sz w:val="32"/>
          <w:szCs w:val="44"/>
        </w:rPr>
      </w:pPr>
      <w:r>
        <w:rPr>
          <w:b/>
          <w:color w:val="FF0000"/>
          <w:sz w:val="32"/>
          <w:szCs w:val="44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</w:rPr>
      </w:pPr>
      <w:hyperlink r:id="rId3">
        <w:r>
          <w:rPr>
            <w:rStyle w:val="InternetLink"/>
            <w:sz w:val="32"/>
          </w:rPr>
          <w:t>How merchant ships operate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sz w:val="32"/>
          </w:rPr>
          <w:t>Description of buoys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sz w:val="32"/>
          </w:rPr>
          <w:t>Types of merchant ship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sz w:val="32"/>
          </w:rPr>
          <w:t>Description of different types of warship</w:t>
        </w:r>
      </w:hyperlink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sz w:val="32"/>
          </w:rPr>
          <w:t>Different types of cargo</w:t>
        </w:r>
      </w:hyperlink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  <w:sz w:val="32"/>
          </w:rPr>
          <w:t>Description of general cargo</w:t>
        </w:r>
      </w:hyperlink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  <w:sz w:val="32"/>
          </w:rPr>
          <w:t>BULK CARGOES</w:t>
        </w:r>
      </w:hyperlink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  <w:sz w:val="32"/>
          </w:rPr>
          <w:t>GENERAL CARGOES</w:t>
        </w:r>
      </w:hyperlink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  <w:sz w:val="32"/>
          </w:rPr>
          <w:t>Bulkers</w:t>
        </w:r>
      </w:hyperlink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  <w:sz w:val="32"/>
          </w:rPr>
          <w:t>Container Ships</w:t>
        </w:r>
      </w:hyperlink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  <w:sz w:val="32"/>
          </w:rPr>
          <w:t>CONTAINER CARGOES</w:t>
        </w:r>
      </w:hyperlink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  <w:sz w:val="32"/>
          </w:rPr>
          <w:t>DAMAGE TO CARGO</w:t>
        </w:r>
      </w:hyperlink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  <w:sz w:val="32"/>
          </w:rPr>
          <w:t>DANGEROUS CARGOES</w:t>
        </w:r>
      </w:hyperlink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  <w:sz w:val="32"/>
          </w:rPr>
          <w:t>LIQUID CARGOES</w:t>
        </w:r>
      </w:hyperlink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  <w:sz w:val="32"/>
          </w:rPr>
          <w:t>MULTI-PURPOSE VESSELS</w:t>
        </w:r>
      </w:hyperlink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  <w:sz w:val="32"/>
          </w:rPr>
          <w:t>Packaged Cargo</w:t>
        </w:r>
      </w:hyperlink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  <w:sz w:val="32"/>
          </w:rPr>
          <w:t>Roll-on/Roll-off Vessels</w:t>
        </w:r>
      </w:hyperlink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  <w:sz w:val="32"/>
          </w:rPr>
          <w:t>Tankers</w:t>
        </w:r>
      </w:hyperlink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  <w:sz w:val="32"/>
          </w:rPr>
          <w:t>TYPES OF SHIPS</w:t>
        </w:r>
      </w:hyperlink>
    </w:p>
    <w:p>
      <w:pPr>
        <w:pStyle w:val="Normal"/>
        <w:numPr>
          <w:ilvl w:val="0"/>
          <w:numId w:val="1"/>
        </w:numPr>
        <w:rPr/>
      </w:pPr>
      <w:hyperlink r:id="rId22">
        <w:r>
          <w:rPr>
            <w:rStyle w:val="InternetLink"/>
            <w:sz w:val="32"/>
          </w:rPr>
          <w:t>UNIVERSAL VESSELS</w:t>
        </w:r>
      </w:hyperlink>
    </w:p>
    <w:p>
      <w:pPr>
        <w:pStyle w:val="Normal"/>
        <w:numPr>
          <w:ilvl w:val="0"/>
          <w:numId w:val="1"/>
        </w:numPr>
        <w:rPr/>
      </w:pPr>
      <w:hyperlink r:id="rId23">
        <w:r>
          <w:rPr>
            <w:rStyle w:val="InternetLink"/>
            <w:sz w:val="32"/>
          </w:rPr>
          <w:t>VHF Communication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1-1.1.doc" TargetMode="External"/><Relationship Id="rId4" Type="http://schemas.openxmlformats.org/officeDocument/2006/relationships/hyperlink" Target="../in/1-1.2.doc" TargetMode="External"/><Relationship Id="rId5" Type="http://schemas.openxmlformats.org/officeDocument/2006/relationships/hyperlink" Target="../in/2-2.1.doc" TargetMode="External"/><Relationship Id="rId6" Type="http://schemas.openxmlformats.org/officeDocument/2006/relationships/hyperlink" Target="../in/2-2.2,3,4.doc" TargetMode="External"/><Relationship Id="rId7" Type="http://schemas.openxmlformats.org/officeDocument/2006/relationships/hyperlink" Target="../in/3-3.1,3.doc" TargetMode="External"/><Relationship Id="rId8" Type="http://schemas.openxmlformats.org/officeDocument/2006/relationships/hyperlink" Target="../in/3-3.2.doc" TargetMode="External"/><Relationship Id="rId9" Type="http://schemas.openxmlformats.org/officeDocument/2006/relationships/hyperlink" Target="../in/Bulk_cargo.doc" TargetMode="External"/><Relationship Id="rId10" Type="http://schemas.openxmlformats.org/officeDocument/2006/relationships/hyperlink" Target="../in/cargo_work.doc" TargetMode="External"/><Relationship Id="rId11" Type="http://schemas.openxmlformats.org/officeDocument/2006/relationships/hyperlink" Target="../in/bulker.doc" TargetMode="External"/><Relationship Id="rId12" Type="http://schemas.openxmlformats.org/officeDocument/2006/relationships/hyperlink" Target="../in/container_ship.doc" TargetMode="External"/><Relationship Id="rId13" Type="http://schemas.openxmlformats.org/officeDocument/2006/relationships/hyperlink" Target="../in/container_work.doc" TargetMode="External"/><Relationship Id="rId14" Type="http://schemas.openxmlformats.org/officeDocument/2006/relationships/hyperlink" Target="../in/damage.doc" TargetMode="External"/><Relationship Id="rId15" Type="http://schemas.openxmlformats.org/officeDocument/2006/relationships/hyperlink" Target="../in/Dang_cargo.doc" TargetMode="External"/><Relationship Id="rId16" Type="http://schemas.openxmlformats.org/officeDocument/2006/relationships/hyperlink" Target="../in/liquid_cargo.doc" TargetMode="External"/><Relationship Id="rId17" Type="http://schemas.openxmlformats.org/officeDocument/2006/relationships/hyperlink" Target="../in/m-p_vessel.doc" TargetMode="External"/><Relationship Id="rId18" Type="http://schemas.openxmlformats.org/officeDocument/2006/relationships/hyperlink" Target="../in/Packaged%20Cargo.doc" TargetMode="External"/><Relationship Id="rId19" Type="http://schemas.openxmlformats.org/officeDocument/2006/relationships/hyperlink" Target="../in/ro-ro.doc" TargetMode="External"/><Relationship Id="rId20" Type="http://schemas.openxmlformats.org/officeDocument/2006/relationships/hyperlink" Target="../in/tankers.doc" TargetMode="External"/><Relationship Id="rId21" Type="http://schemas.openxmlformats.org/officeDocument/2006/relationships/hyperlink" Target="../in/Types%20of%20ship.doc" TargetMode="External"/><Relationship Id="rId22" Type="http://schemas.openxmlformats.org/officeDocument/2006/relationships/hyperlink" Target="../in/universal_vessel.doc" TargetMode="External"/><Relationship Id="rId23" Type="http://schemas.openxmlformats.org/officeDocument/2006/relationships/hyperlink" Target="../in/VHF.doc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03:00Z</dcterms:created>
  <dc:creator>Andrej</dc:creator>
  <dc:description/>
  <dc:language>en-US</dc:language>
  <cp:lastModifiedBy>Propisnoy</cp:lastModifiedBy>
  <dcterms:modified xsi:type="dcterms:W3CDTF">2003-12-06T14:29:00Z</dcterms:modified>
  <cp:revision>11</cp:revision>
  <dc:subject/>
  <dc:title>1</dc:title>
</cp:coreProperties>
</file>