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52"/>
        </w:rPr>
        <w:t>Борьба с обледенением судна.</w:t>
      </w:r>
    </w:p>
    <w:p>
      <w:pPr>
        <w:pStyle w:val="Normal"/>
        <w:ind w:firstLine="851"/>
        <w:jc w:val="both"/>
        <w:rPr>
          <w:rFonts w:ascii="Garamond" w:hAnsi="Garamond" w:cs="Garamond"/>
          <w:b/>
          <w:b/>
          <w:color w:val="FF0000"/>
          <w:sz w:val="40"/>
        </w:rPr>
      </w:pPr>
      <w:r>
        <w:rPr>
          <w:rFonts w:cs="Garamond" w:ascii="Garamond" w:hAnsi="Garamond"/>
          <w:b/>
          <w:color w:val="FF0000"/>
          <w:sz w:val="40"/>
        </w:rPr>
      </w:r>
    </w:p>
    <w:p>
      <w:pPr>
        <w:pStyle w:val="Normal"/>
        <w:ind w:firstLine="851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Обледенение судна происходит при отрицательных температурах наружного воздуха, наличии ветра и волнения.</w:t>
      </w:r>
    </w:p>
    <w:p>
      <w:pPr>
        <w:pStyle w:val="Normal"/>
        <w:ind w:firstLine="851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Indent"/>
        <w:rPr>
          <w:color w:val="FF00FF"/>
        </w:rPr>
      </w:pPr>
      <w:r>
        <w:rPr>
          <w:color w:val="FF00FF"/>
        </w:rPr>
        <w:t>В предвидении плавания в районах возможного обледенения необходимо заблаговременно учитывать:</w:t>
      </w:r>
    </w:p>
    <w:p>
      <w:pPr>
        <w:pStyle w:val="TextBodyIndent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color w:val="000080"/>
          <w:sz w:val="22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судно должно иметь правильную посадку, т.е. быть без крена и с дифферентом на корму, обеспечивающим хорошую всхожесть на волну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color w:val="000080"/>
          <w:sz w:val="22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грузы должны располагаться и крепиться так, чтобы избежать их смещения при крене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color w:val="000080"/>
          <w:sz w:val="22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палубный груз не должен закрывать штормовых портиков и мешать стоку воды за борт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color w:val="000080"/>
          <w:sz w:val="22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не следует загромождать верхнюю палубу тарой, оборудованием и снабжением;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color w:val="000080"/>
          <w:sz w:val="22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в топливных и водяных танках (кроме расходных) не должно быть свободной поверхности жидких грузов.</w:t>
      </w:r>
    </w:p>
    <w:p>
      <w:pPr>
        <w:pStyle w:val="Normal"/>
        <w:ind w:firstLine="851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ind w:firstLine="851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2"/>
        <w:rPr/>
      </w:pPr>
      <w:r>
        <w:rPr/>
        <w:t>При возникновении угрозы обледенения необходимо принять следующие меры: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80"/>
          <w:sz w:val="22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выбирать курс и скорость с таким расчётом, чтобы разбрызгивание и заливание были наименьшими: при этом следует помнить, что при направлении ветра и волны с кормовых курсовых углов происходит наименьшее обледенение судна, но при этом может иметь место существенное снижение или потеря остойчивости судна на волне, особенно если длина волны близка к длине судна, а скорость её бега приблизительно равна скорости суд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попеременно изменять курс судна, приводя ветер, на правый и</w:t>
      </w:r>
      <w:r>
        <w:rPr>
          <w:rFonts w:cs="Arial" w:ascii="Arial" w:hAnsi="Arial"/>
          <w:color w:val="000080"/>
          <w:sz w:val="22"/>
          <w:lang w:val="en-US"/>
        </w:rPr>
        <w:t>ли</w:t>
      </w:r>
      <w:r>
        <w:rPr>
          <w:rFonts w:cs="Arial" w:ascii="Arial" w:hAnsi="Arial"/>
          <w:color w:val="000080"/>
          <w:sz w:val="22"/>
        </w:rPr>
        <w:t xml:space="preserve"> левый борта с целью устранения неравномерности обледенения бортов и статического кре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80"/>
          <w:sz w:val="22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вести наблюдение за остойчивостью судна и при уменьшении до опасных пределов принять меры к её восстановлению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80"/>
          <w:sz w:val="22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при появлении статического крена, если он существенно влияет на остойчивость судна или затрудняет его эксплуатацию, принять меры к его уменьшению.</w:t>
      </w:r>
    </w:p>
    <w:p>
      <w:pPr>
        <w:pStyle w:val="Normal"/>
        <w:ind w:firstLine="851"/>
        <w:jc w:val="both"/>
        <w:rPr>
          <w:rFonts w:ascii="Garamond" w:hAnsi="Garamond" w:cs="Garamond"/>
          <w:color w:val="000080"/>
          <w:sz w:val="22"/>
        </w:rPr>
      </w:pPr>
      <w:r>
        <w:rPr>
          <w:rFonts w:cs="Garamond" w:ascii="Garamond" w:hAnsi="Garamond"/>
          <w:color w:val="000080"/>
          <w:sz w:val="22"/>
        </w:rPr>
      </w:r>
    </w:p>
    <w:p>
      <w:pPr>
        <w:pStyle w:val="Normal"/>
        <w:ind w:firstLine="851"/>
        <w:jc w:val="both"/>
        <w:rPr>
          <w:rFonts w:ascii="Garamond" w:hAnsi="Garamond" w:cs="Garamond"/>
          <w:color w:val="FF00FF"/>
          <w:sz w:val="22"/>
        </w:rPr>
      </w:pPr>
      <w:r>
        <w:rPr>
          <w:rFonts w:cs="Garamond" w:ascii="Garamond" w:hAnsi="Garamond"/>
          <w:color w:val="FF00FF"/>
          <w:sz w:val="22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color w:val="FF00FF"/>
          <w:sz w:val="28"/>
        </w:rPr>
      </w:pPr>
      <w:r>
        <w:rPr>
          <w:rFonts w:cs="Arial" w:ascii="Arial" w:hAnsi="Arial"/>
          <w:b/>
          <w:color w:val="FF00FF"/>
          <w:sz w:val="28"/>
        </w:rPr>
        <w:t>Меры по восстановлению остойчивости судна: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color w:val="000080"/>
          <w:sz w:val="22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удалить лёд, в первую очередь с высоко расположенных конструкций, при строгом соблюдении охраны труда и техники безопасности при работе в штормовых условиях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t>ликвидировать свободные поверхности жидких грузов в танках, в крайних случаях принять балласт в низко расположенные танк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color w:val="000080"/>
          <w:sz w:val="22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выравнивание статического крена судна следует производить только после выявления его причины (несимметричность обледенения или отрицательная метацентрическая высота)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color w:val="000080"/>
          <w:sz w:val="22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при отрицательной (или малой) метацентрической высоте перекачка жидкого груза (балласта) может перевалить судно на другой борт с ещё большим креном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t>при возникновении статического крена в результате несимметричного обледенения лёд откалывать в первую очередь с накрененного борта и высоких конструкций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Garamond" w:hAnsi="Garamond" w:cs="Garamond"/>
          <w:i/>
          <w:i/>
          <w:sz w:val="22"/>
        </w:rPr>
      </w:pPr>
      <w:r>
        <w:rPr>
          <w:rFonts w:cs="Arial" w:ascii="Arial" w:hAnsi="Arial"/>
          <w:color w:val="000080"/>
          <w:sz w:val="22"/>
        </w:rPr>
        <w:t>при значительном обледенении носовой оконечности и появлении дифферента на нос в первую очередь вести интенсивную отколку льда носовой оконечности, одновременно можно откатывать балласт из форпика или принимать в ахтерпик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2"/>
        <w:rPr/>
      </w:pPr>
      <w:r>
        <w:rPr/>
        <w:t>В течение всего периода борьбы с обледенением необходимо: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color w:val="000080"/>
          <w:sz w:val="22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удалять лёд из шпигатов и штормовых портико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color w:val="000080"/>
          <w:sz w:val="22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вести контроль за остойчивостью судна по периоду качки (при увеличении его на 20-25% немедленно принимать меры к увеличению остойчивости)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color w:val="000080"/>
          <w:sz w:val="22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вести контроль за водонепроницаемостью корпуса судна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t>перед началом отколки льда вдоль палубы и мест работы протянуть достаточное количество надёжных лееров.</w:t>
      </w:r>
    </w:p>
    <w:p>
      <w:pPr>
        <w:pStyle w:val="Normal"/>
        <w:jc w:val="both"/>
        <w:rPr>
          <w:rFonts w:ascii="Garamond" w:hAnsi="Garamond" w:cs="Garamond"/>
          <w:color w:val="000080"/>
          <w:sz w:val="22"/>
        </w:rPr>
      </w:pPr>
      <w:r>
        <w:rPr>
          <w:rFonts w:cs="Garamond" w:ascii="Garamond" w:hAnsi="Garamond"/>
          <w:color w:val="000080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3"/>
        <w:rPr/>
      </w:pPr>
      <w:r>
        <w:rPr/>
        <w:t>Активную борьбу со льдом начинают немедленно, как только замечают нарастание льда на палубе, корпусе, надстройках. Для борьбы со льдом объявляется общий аврал, в котором принимает участие весь экипаж (кроме вахт), предварительно расписанный по сменам.</w:t>
      </w:r>
    </w:p>
    <w:p>
      <w:pPr>
        <w:pStyle w:val="Normal"/>
        <w:ind w:firstLine="851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усмотрению капитана в некоторых случаях количество вахтенных на том или другом участке сокращается, а освободившиеся принимают участие в аврале. При составлении расписания по отколке льда необходимо помнить, что эта работа изнурительная и может продолжаться несколько суток подряд. Поэтому для судов, попавших в условия обледенения на длительное время, в расписании по отколке льда должны быть указаны жёсткие нормы времени работы (возможно до 2-3ч.) с последующим отдыхом и усиленным питанием для восстановления сил. Отмечены случаи гибели судов, когда изнуренный, обессиленный экипаж не мог продолжать борьбу с обледенением.</w:t>
      </w:r>
    </w:p>
    <w:p>
      <w:pPr>
        <w:pStyle w:val="Normal"/>
        <w:ind w:firstLine="851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firstLine="851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Если экипаж окажется не в состоянии справиться с обледенением, капитан судна должен запросить помощь от других судов или вывести судно из зоны обледенения.</w:t>
      </w:r>
    </w:p>
    <w:p>
      <w:pPr>
        <w:pStyle w:val="Normal"/>
        <w:ind w:firstLine="851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firstLine="851"/>
        <w:jc w:val="both"/>
        <w:rPr>
          <w:b/>
          <w:b/>
          <w:i/>
          <w:i/>
          <w:color w:val="FF00FF"/>
          <w:sz w:val="28"/>
        </w:rPr>
      </w:pPr>
      <w:r>
        <w:rPr>
          <w:b/>
          <w:i/>
          <w:color w:val="FF00FF"/>
          <w:sz w:val="28"/>
        </w:rPr>
        <w:t>Средства борьбы с обледенением: горячая вода и пар, подаваемые соответствующими шлангами и стволами, ломы, топоры, пешни, лопаты, деревянные кувалды, механизированный инструмент с пневмо- и электроприводами, антифризы - крепкий раствор поваренной соли с содержанием ингибиторов, противообледенительная смесь, каменная соль, жир, паста, отходы содового производства и др.</w:t>
      </w:r>
    </w:p>
    <w:p>
      <w:pPr>
        <w:pStyle w:val="Normal"/>
        <w:ind w:firstLine="851"/>
        <w:jc w:val="both"/>
        <w:rPr>
          <w:rFonts w:ascii="Garamond" w:hAnsi="Garamond" w:cs="Garamond"/>
          <w:b/>
          <w:b/>
          <w:i/>
          <w:i/>
          <w:color w:val="FF00FF"/>
          <w:sz w:val="22"/>
        </w:rPr>
      </w:pPr>
      <w:r>
        <w:rPr>
          <w:rFonts w:cs="Garamond" w:ascii="Garamond" w:hAnsi="Garamond"/>
          <w:b/>
          <w:i/>
          <w:color w:val="FF00FF"/>
          <w:sz w:val="22"/>
        </w:rPr>
      </w:r>
    </w:p>
    <w:p>
      <w:pPr>
        <w:pStyle w:val="Normal"/>
        <w:ind w:firstLine="851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Можно использовать тёплую воду после охлаждения главного двигателя.</w:t>
      </w:r>
    </w:p>
    <w:p>
      <w:pPr>
        <w:pStyle w:val="Normal"/>
        <w:ind w:firstLine="851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Garamond" w:ascii="Garamond" w:hAnsi="Garamond"/>
          <w:sz w:val="24"/>
        </w:rPr>
        <w:t>Если забортная вода свыше 3</w:t>
      </w:r>
      <w:r>
        <w:rPr>
          <w:rFonts w:cs="Garamond" w:ascii="Garamond" w:hAnsi="Garamond"/>
          <w:sz w:val="24"/>
          <w:vertAlign w:val="superscript"/>
        </w:rPr>
        <w:t>O</w:t>
      </w:r>
      <w:r>
        <w:rPr>
          <w:rFonts w:cs="Garamond" w:ascii="Garamond" w:hAnsi="Garamond"/>
          <w:sz w:val="24"/>
        </w:rPr>
        <w:t>С, её также можно использовать для борьбы со льдом, поливая сильными струями обледеневшие поверхности.</w:t>
      </w:r>
    </w:p>
    <w:p>
      <w:pPr>
        <w:pStyle w:val="Normal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86510</wp:posOffset>
                </wp:positionH>
                <wp:positionV relativeFrom="paragraph">
                  <wp:posOffset>118745</wp:posOffset>
                </wp:positionV>
                <wp:extent cx="1929765" cy="365760"/>
                <wp:effectExtent l="26035" t="25400" r="2476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0" cy="3657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507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01.3pt;margin-top:9.35pt;width:151.9pt;height:28.75pt;mso-wrap-style:none;v-text-anchor:middle">
                <v:fill o:detectmouseclick="t" type="solid" color2="#663300"/>
                <v:stroke color="#993366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</w:rPr>
        <w:tab/>
        <w:tab/>
      </w:r>
      <w:r>
        <w:rPr>
          <w:rFonts w:cs="Wingdings" w:ascii="Wingdings" w:hAnsi="Wingdings"/>
          <w:sz w:val="40"/>
        </w:rPr>
        <w:t></w:t>
      </w:r>
      <w:r>
        <w:rPr>
          <w:rFonts w:cs="Garamond" w:ascii="Garamond" w:hAnsi="Garamond"/>
          <w:sz w:val="28"/>
        </w:rPr>
        <w:tab/>
      </w:r>
      <w:r>
        <w:rPr>
          <w:rFonts w:cs="Garamond" w:ascii="Garamond" w:hAnsi="Garamond"/>
          <w:b/>
          <w:sz w:val="28"/>
        </w:rPr>
        <w:t xml:space="preserve">   НБЖС - раздел 6;</w:t>
      </w:r>
    </w:p>
    <w:sectPr>
      <w:type w:val="nextPage"/>
      <w:pgSz w:w="11906" w:h="16838"/>
      <w:pgMar w:left="567" w:right="56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284" w:firstLine="851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b/>
      <w:color w:val="800080"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b/>
      <w:color w:val="FF00FF"/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1:57:00Z</dcterms:created>
  <dc:creator>РТМС "МАЙРОНИС"</dc:creator>
  <dc:description/>
  <dc:language>en-US</dc:language>
  <cp:lastModifiedBy>GMDSS</cp:lastModifiedBy>
  <cp:lastPrinted>1999-06-26T03:49:00Z</cp:lastPrinted>
  <dcterms:modified xsi:type="dcterms:W3CDTF">2001-08-05T11:57:00Z</dcterms:modified>
  <cp:revision>2</cp:revision>
  <dc:subject/>
  <dc:title>Борьба с обледенением судна.</dc:title>
</cp:coreProperties>
</file>