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3" w:hanging="0"/>
        <w:jc w:val="center"/>
        <w:rPr>
          <w:color w:val="FF0000"/>
          <w:sz w:val="24"/>
          <w:lang w:val="ru-RU" w:eastAsia="en-US"/>
        </w:rPr>
      </w:pPr>
      <w:r>
        <w:rPr>
          <w:b/>
          <w:bCs/>
          <w:color w:val="FF0000"/>
          <w:spacing w:val="-1"/>
          <w:sz w:val="24"/>
          <w:szCs w:val="19"/>
          <w:lang w:val="ru-RU" w:eastAsia="en-US"/>
        </w:rPr>
        <w:t>НАЧАЛЬНАЯ ОСТОЙЧИВОСТЬ</w:t>
      </w:r>
    </w:p>
    <w:p>
      <w:pPr>
        <w:pStyle w:val="Heading1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Понятие об остойчивости судна</w:t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 xml:space="preserve">При плавании в море на суда постоянно воздействуют различные кренящие нагрузки и в первую очередь ветер и волнение. </w:t>
      </w:r>
      <w:r>
        <w:rPr>
          <w:sz w:val="24"/>
          <w:szCs w:val="24"/>
          <w:lang w:val="en-US" w:eastAsia="en-US"/>
        </w:rPr>
        <w:t>Каким же образом может сравнитель</w:t>
        <w:softHyphen/>
        <w:t>но небольшое судно противостоять шквальному ветру и обрушивающимся на палубу волнам, накреняясь то на правый, то на левый борт, но не опрокидываясь? Ответ па эти вопросы дает учение об остойчивости.</w:t>
      </w:r>
    </w:p>
    <w:p>
      <w:pPr>
        <w:pStyle w:val="Normal"/>
        <w:rPr/>
      </w:pPr>
      <w:r>
        <w:rPr>
          <w:b/>
          <w:i/>
          <w:sz w:val="24"/>
          <w:szCs w:val="24"/>
          <w:lang w:val="en-US" w:eastAsia="en-US"/>
        </w:rPr>
        <w:t>Остойчивостью называется</w:t>
      </w:r>
      <w:r>
        <w:rPr>
          <w:sz w:val="24"/>
          <w:szCs w:val="24"/>
          <w:lang w:val="en-US" w:eastAsia="en-US"/>
        </w:rPr>
        <w:t xml:space="preserve"> способность судна, выве</w:t>
        <w:softHyphen/>
        <w:t>денного из положения равновесия воздействием внеш</w:t>
        <w:softHyphen/>
        <w:t>них кренящих нагрузок, вновь возвращаться в первона</w:t>
        <w:softHyphen/>
        <w:t>чальное положение после прекращения этого воздейст</w:t>
        <w:softHyphen/>
        <w:t>вия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стойчивость — одно из основных мореходных ка</w:t>
        <w:softHyphen/>
        <w:t>честв, сохранение и поддержание ее является важней</w:t>
        <w:softHyphen/>
        <w:t>шей задачей экипажа судна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Термин «остойчивость» произошел от понятия об устойчивости равновесия тел, однако он имеет более ши</w:t>
        <w:softHyphen/>
        <w:t>рокий смысл. При рассмотрении устойчивости обычно имеют в виду только малые отклонения от положения равновесия, а при рассмотрении остойчивости судна — как малые, так и большие. Отклонение судна от равно</w:t>
        <w:softHyphen/>
        <w:t xml:space="preserve">весного положения в поперечной плоскости </w:t>
      </w:r>
      <w:r>
        <w:rPr>
          <w:b/>
          <w:i/>
          <w:sz w:val="24"/>
          <w:szCs w:val="24"/>
          <w:lang w:val="en-US" w:eastAsia="en-US"/>
        </w:rPr>
        <w:t>называется креном</w:t>
      </w:r>
      <w:r>
        <w:rPr>
          <w:sz w:val="24"/>
          <w:szCs w:val="24"/>
          <w:lang w:val="en-US" w:eastAsia="en-US"/>
        </w:rPr>
        <w:t xml:space="preserve">, в продольной — </w:t>
      </w:r>
      <w:r>
        <w:rPr>
          <w:b/>
          <w:i/>
          <w:sz w:val="24"/>
          <w:szCs w:val="24"/>
          <w:lang w:val="en-US" w:eastAsia="en-US"/>
        </w:rPr>
        <w:t>дифферентом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Различают остойчивость при малых наклонениях (начальную) и остойчивость на больших углах крена. Выделение начальной остойчивости в самостоятельный раздел позволяет ввести ряд допущений, значительно упрощающих математические зависимости при ре</w:t>
        <w:softHyphen/>
        <w:t xml:space="preserve">шении различных практических задач. </w:t>
      </w:r>
      <w:r>
        <w:rPr>
          <w:sz w:val="24"/>
          <w:szCs w:val="24"/>
          <w:lang w:val="ru-RU" w:eastAsia="en-US"/>
        </w:rPr>
        <w:t>Формулы началь</w:t>
        <w:softHyphen/>
        <w:t xml:space="preserve">ной остойчивости могут быть применены до углов кренов, соответствующих входу кромки палубы в воду в том случае, если скула не выходит из воды. </w:t>
      </w:r>
      <w:r>
        <w:rPr>
          <w:sz w:val="24"/>
          <w:szCs w:val="24"/>
          <w:lang w:val="en-US" w:eastAsia="en-US"/>
        </w:rPr>
        <w:t>Эти углы для обычных судов составляют 8—12° и более. Формулы начальной остойчивости следует рассматривать как частный случай зависимостей, относящихся к остойчи</w:t>
        <w:softHyphen/>
        <w:t>вости на больших углах крена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 рассмотрении остойчивости подразумевается, что судно наклоняется под действием пары сил; величи</w:t>
        <w:softHyphen/>
        <w:t>на силы поддержания не изменяется. При этом объем подводной части сохраняется постоянным, а меняется только ее форма. Такие наклонения и соответствующие им ватерлинии, отсекающие одинаковые объемы, назы</w:t>
        <w:softHyphen/>
        <w:t>ваются равнообъсмными. В задачах о начальной остой</w:t>
        <w:softHyphen/>
        <w:t>чивости равнообъемные ватерлинии проводят через центр тяжести исходной ватерлинии.</w:t>
      </w:r>
    </w:p>
    <w:p>
      <w:pPr>
        <w:pStyle w:val="Normal"/>
        <w:shd w:fill="FFFFFF" w:val="clear"/>
        <w:spacing w:lineRule="exact" w:line="211" w:before="14" w:after="0"/>
        <w:ind w:right="-23" w:firstLine="29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7" w:after="0"/>
      <w:outlineLvl w:val="0"/>
    </w:pPr>
    <w:rPr>
      <w:b/>
      <w:bCs/>
      <w:color w:val="000000"/>
      <w:spacing w:val="-5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5:28:00Z</dcterms:created>
  <dc:creator>Andrei Arshinov</dc:creator>
  <dc:description/>
  <dc:language>en-US</dc:language>
  <cp:lastModifiedBy>Propisnoy</cp:lastModifiedBy>
  <dcterms:modified xsi:type="dcterms:W3CDTF">2003-12-06T13:28:00Z</dcterms:modified>
  <cp:revision>6</cp:revision>
  <dc:subject/>
  <dc:title/>
</cp:coreProperties>
</file>