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60" w:after="0"/>
        <w:rPr>
          <w:color w:val="FF0000"/>
          <w:sz w:val="48"/>
          <w:lang w:val="en-US"/>
        </w:rPr>
      </w:pPr>
      <w:r>
        <w:rPr>
          <w:color w:val="FF0000"/>
          <w:sz w:val="48"/>
        </w:rPr>
        <w:t>Маневрирование при подходе к лоцманскому судну, приём и высадка лоцмана?</w:t>
      </w:r>
    </w:p>
    <w:p>
      <w:pPr>
        <w:pStyle w:val="FR1"/>
        <w:rPr>
          <w:color w:val="FF0000"/>
          <w:sz w:val="48"/>
          <w:lang w:val="ru-RU"/>
        </w:rPr>
      </w:pPr>
      <w:r>
        <w:rPr>
          <w:color w:val="FF0000"/>
          <w:sz w:val="48"/>
        </w:rPr>
        <w:t>Пересадка людей с судна на судно</w:t>
      </w:r>
    </w:p>
    <w:p>
      <w:pPr>
        <w:pStyle w:val="Normal"/>
        <w:spacing w:before="100" w:after="0"/>
        <w:ind w:firstLine="32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spacing w:before="100" w:after="0"/>
        <w:ind w:firstLine="320"/>
        <w:rPr>
          <w:b/>
          <w:b/>
          <w:sz w:val="28"/>
        </w:rPr>
      </w:pPr>
      <w:r>
        <w:rPr>
          <w:b/>
          <w:sz w:val="28"/>
        </w:rPr>
        <w:t>Лоцман является советником капитана по проводке судн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 xml:space="preserve">В целях наибольшего обеспечения безопасности плавания капитану при </w:t>
        <w:br/>
        <w:t xml:space="preserve">проходе судна узкостями (шхерами) особенно в первый раз, а также при </w:t>
        <w:br/>
        <w:t>входе и выходе из портов рекомендуется брать лоцмана даже в тex районах,</w:t>
        <w:br/>
        <w:t>где взятие лоцмана необязательно (статья 65 КТМ)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Судно, желающее принять лоцмана, при подходе к лоцманскому судну</w:t>
        <w:br/>
        <w:t>заблаговременно поднимает днем лоцманский флаг, а ночью сжигает голубой</w:t>
        <w:br/>
        <w:t>фальшфейер и готовится к приему лоцман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ри подходе к лоцманскому судну морское судно должно погасить</w:t>
        <w:br/>
        <w:t>инерцию движения и держать лоцманское судно с подветренной стороны. Для</w:t>
        <w:br/>
        <w:t>приёма лоцмана на судне с подветренной стороны подаётся штормтрап и</w:t>
        <w:br/>
        <w:t>разносится по борту лоцманский конец. В темное время трап освещается электролюстрой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Обычно лоцманское судно подходит к морскому судну с подветренной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тороны и в непосредственной близости от него опускает мотобот или гребную шлюпку, которая направляется к штормтрапу морского судна и высаживает лоцмана на борт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ри приеме лоцмана необходимо подавать на мотобот или шлюпку бросательный конец для поднятия на борт судна личных вещей лоцман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Сдача лоцмана с судна на лоцманский бот или шлюпку производится</w:t>
        <w:br/>
        <w:t>так же, как и прием его, с подветренного борта по штормтрапу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апитанам следует иметь в виду, что к проводке судна рекомендуется</w:t>
        <w:br/>
        <w:t>допускать только государственных лоцманов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риняв на борт лоцмана, капитан должен условиться о командных словах, применяемых лоцманом, ознакомить лоцмана с осадкой судна и обеспечить особенностями его управления, а также узнать от лоцмана дополнительные сведения и правила, действующие в районе проводки судна.</w:t>
      </w:r>
    </w:p>
    <w:p>
      <w:pPr>
        <w:pStyle w:val="Normal"/>
        <w:ind w:firstLine="320"/>
        <w:rPr>
          <w:sz w:val="28"/>
          <w:lang w:val="en-US"/>
        </w:rPr>
      </w:pPr>
      <w:r>
        <w:rPr>
          <w:sz w:val="28"/>
        </w:rPr>
        <w:t>При входе в порт, канал, док и при выходе из них у штурвала должен быть поставлен наиболее опытный рулевой, который может быть освобождён только тогда, когда судно ошвартуется в порту или выйдет из порта.</w:t>
      </w:r>
    </w:p>
    <w:p>
      <w:pPr>
        <w:pStyle w:val="Normal"/>
        <w:ind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rPr>
          <w:b/>
          <w:b/>
          <w:sz w:val="28"/>
          <w:lang w:val="en-US"/>
        </w:rPr>
      </w:pPr>
      <w:r>
        <w:rPr>
          <w:b/>
          <w:sz w:val="28"/>
        </w:rPr>
        <w:t xml:space="preserve">Наличие на судне лоцмана </w:t>
      </w:r>
      <w:r>
        <w:rPr>
          <w:b/>
          <w:color w:val="FF00FF"/>
          <w:sz w:val="28"/>
        </w:rPr>
        <w:t>не снимает</w:t>
      </w:r>
      <w:r>
        <w:rPr>
          <w:b/>
          <w:sz w:val="28"/>
        </w:rPr>
        <w:t xml:space="preserve"> с капитана судна ответственности за управление судном.</w:t>
      </w:r>
    </w:p>
    <w:p>
      <w:pPr>
        <w:pStyle w:val="Normal"/>
        <w:ind w:firstLine="3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rPr>
          <w:color w:val="FF00FF"/>
          <w:sz w:val="28"/>
          <w:lang w:val="en-US"/>
        </w:rPr>
      </w:pPr>
      <w:r>
        <w:rPr>
          <w:color w:val="FF00FF"/>
          <w:sz w:val="28"/>
        </w:rPr>
        <w:t>Лоцман, является только советником капитана, в случае аварии судна материальной ответственности не несёт, поэтому на обязанности капитана лежит непрерывный контроль за распоряжениями лоцмана, связанными с судовождением.</w:t>
      </w:r>
    </w:p>
    <w:p>
      <w:pPr>
        <w:pStyle w:val="Normal"/>
        <w:ind w:firstLine="320"/>
        <w:rPr>
          <w:color w:val="FF00FF"/>
          <w:sz w:val="28"/>
          <w:lang w:val="en-US"/>
        </w:rPr>
      </w:pPr>
      <w:r>
        <w:rPr>
          <w:color w:val="FF00FF"/>
          <w:sz w:val="28"/>
          <w:lang w:val="en-US"/>
        </w:rPr>
      </w:r>
    </w:p>
    <w:p>
      <w:pPr>
        <w:pStyle w:val="Normal"/>
        <w:ind w:firstLine="320"/>
        <w:rPr/>
      </w:pPr>
      <w:r>
        <w:rPr>
          <w:color w:val="FF00FF"/>
          <w:sz w:val="28"/>
        </w:rPr>
        <w:t>Если от неправильных действий лоцмана судну угрожает опасность, капитан судна должен немедленно принять самостоятельное решение, направленное на исправление ошибки лоцмана в судовождении.</w:t>
      </w:r>
      <w:r>
        <w:rPr>
          <w:sz w:val="28"/>
        </w:rPr>
        <w:t xml:space="preserve">     </w:t>
      </w:r>
    </w:p>
    <w:sectPr>
      <w:type w:val="nextPage"/>
      <w:pgSz w:w="11906" w:h="16820"/>
      <w:pgMar w:left="567" w:right="5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hi-IN"/>
    </w:rPr>
  </w:style>
  <w:style w:type="paragraph" w:styleId="FR2">
    <w:name w:val="FR2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0:50:00Z</dcterms:created>
  <dc:creator>Maironos</dc:creator>
  <dc:description/>
  <dc:language>en-US</dc:language>
  <cp:lastModifiedBy>GMDSS</cp:lastModifiedBy>
  <cp:lastPrinted>2000-08-03T23:53:00Z</cp:lastPrinted>
  <dcterms:modified xsi:type="dcterms:W3CDTF">2001-08-05T10:50:00Z</dcterms:modified>
  <cp:revision>3</cp:revision>
  <dc:subject/>
  <dc:title>Маневрирование при подходе к лоцманской станции, приём и высадка лоцмана</dc:title>
</cp:coreProperties>
</file>