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ЭХОЛОТЫ и принцип их работы.</w:t>
      </w:r>
    </w:p>
    <w:p>
      <w:pPr>
        <w:pStyle w:val="Normal"/>
        <w:ind w:firstLine="284"/>
        <w:jc w:val="both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</w:r>
    </w:p>
    <w:p>
      <w:pPr>
        <w:pStyle w:val="2"/>
        <w:rPr/>
      </w:pPr>
      <w:r>
        <w:rPr/>
        <w:t>Принцип работы современных эхолотов основан на измерении времени прохождения в воде импульса ультразвуковых колебаний от судна до дна моря и обратно.</w:t>
      </w:r>
    </w:p>
    <w:p>
      <w:pPr>
        <w:pStyle w:val="2"/>
        <w:rPr/>
      </w:pPr>
      <w:r>
        <w:rPr/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нципиально эхолоты могут отличаться лишь способом определения и регистрации промежутков или функций этого времени. В эхолотах отечественного производства применяется; </w:t>
      </w:r>
      <w:r>
        <w:rPr>
          <w:color w:val="FF00FF"/>
          <w:sz w:val="24"/>
          <w:lang w:val="ru-RU"/>
        </w:rPr>
        <w:t>а)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метод среднего значения анодного тока тиратрона или электронной лампы, пропорционального глубине, и</w:t>
      </w:r>
      <w:r>
        <w:rPr>
          <w:sz w:val="24"/>
          <w:lang w:val="ru-RU"/>
        </w:rPr>
        <w:tab/>
        <w:t xml:space="preserve">    </w:t>
      </w:r>
      <w:r>
        <w:rPr>
          <w:color w:val="FF00FF"/>
          <w:sz w:val="24"/>
          <w:lang w:val="ru-RU"/>
        </w:rPr>
        <w:t>б)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метод линейной развёртки времени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Первый метод применяется в эхолотах для измерения малых глубин ("Река", РЭЛ-6). Второй метод применяется во всех морских навигационных эхолотах типа НЭЛ, в связи с тем, что он является наиболее надёжным, простым и обеспечивающим автоматическую запись глубин достаточно простыми конструктивными средствами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ru-RU"/>
        </w:rPr>
        <w:t xml:space="preserve">Гидроакустические антенны эхолотов подразделяются на </w:t>
      </w:r>
      <w:r>
        <w:rPr>
          <w:b/>
          <w:color w:val="FF00FF"/>
          <w:sz w:val="24"/>
          <w:lang w:val="ru-RU"/>
        </w:rPr>
        <w:t>пьезоэлектрические</w:t>
      </w:r>
      <w:r>
        <w:rPr>
          <w:sz w:val="24"/>
          <w:lang w:val="ru-RU"/>
        </w:rPr>
        <w:t xml:space="preserve"> и </w:t>
      </w:r>
      <w:r>
        <w:rPr>
          <w:b/>
          <w:color w:val="FF00FF"/>
          <w:sz w:val="24"/>
          <w:lang w:val="ru-RU"/>
        </w:rPr>
        <w:t>магнитострикционные</w:t>
      </w:r>
      <w:r>
        <w:rPr>
          <w:b/>
          <w:sz w:val="24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  <w:lang w:val="ru-RU"/>
        </w:rPr>
        <w:t>Пьезоэлектрические</w:t>
      </w:r>
      <w:r>
        <w:rPr>
          <w:sz w:val="24"/>
          <w:lang w:val="ru-RU"/>
        </w:rPr>
        <w:t xml:space="preserve"> антенны имеют К.П.Д. до 0,6 - 0,7 и позволяют  преобразовывать колебания частотой до сотен килогерц. </w:t>
      </w:r>
      <w:r>
        <w:rPr>
          <w:b/>
          <w:i/>
          <w:sz w:val="24"/>
          <w:lang w:val="ru-RU"/>
        </w:rPr>
        <w:t>Магнитострикционные</w:t>
      </w:r>
      <w:r>
        <w:rPr>
          <w:sz w:val="24"/>
          <w:lang w:val="ru-RU"/>
        </w:rPr>
        <w:t xml:space="preserve"> антенны имеют К.П.Д. порядка 0,3 - 0,5 и удовлетворительно работают на частотах до 30 - 40 КГц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В эхолотах последних разработок  используется импульсный способ возбуждения, обеспечивающий большую точность измерения малых глубин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В целях безопасности мореплавания последние навигационные эхолоты включают устройство сигнализирующие о выходе судна на заданную глубину. (НЭЛ-5, НЭЛ-10)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Эхолот НЭЛ-М2 устанавливают на крупнотоннажных судах; эхолот НЭЛ-М3Б на судах всех классов, включая быстроходные катера, взрывоопасные суда и ледоколы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Эхолот НЭЛ-М2 в отличие от эхолота НЭЛ-М3Б и всех предшествующих навигационных  эхолотов является двухчастотным, т.е. имеет две рабочие частоты - 12 КГц и 169 КГц. Частота 169 КГц используется для измерения глубин до 400 м, частота 12 КГц - от 400 до 3000 м.</w:t>
      </w:r>
    </w:p>
    <w:p>
      <w:pPr>
        <w:pStyle w:val="TextBodyIndent"/>
        <w:rPr/>
      </w:pPr>
      <w:r>
        <w:rPr/>
        <w:t>Переход с одной частоты на другую происходит автоматически с переключением диапазонов измерения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b/>
          <w:b/>
          <w:color w:val="000080"/>
          <w:sz w:val="28"/>
          <w:lang w:val="ru-RU"/>
        </w:rPr>
      </w:pPr>
      <w:r>
        <w:rPr>
          <w:b/>
          <w:color w:val="FF00FF"/>
          <w:sz w:val="28"/>
          <w:lang w:val="ru-RU"/>
        </w:rPr>
        <w:t>Погрешности эхолотов обусловленные внешними условиям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Они возникают при отклонении действительной скорости распространения звука от расчётной. Скорость раслространения звука в морской воде зависит от температуры, солёности и гидростатического давления. При повышении температуры на 1</w:t>
      </w:r>
      <w:r>
        <w:rPr>
          <w:sz w:val="24"/>
          <w:vertAlign w:val="superscript"/>
          <w:lang w:val="ru-RU"/>
        </w:rPr>
        <w:t>O</w:t>
      </w:r>
      <w:r>
        <w:rPr>
          <w:sz w:val="24"/>
          <w:lang w:val="ru-RU"/>
        </w:rPr>
        <w:t xml:space="preserve"> скорость уменьшается на 4 м/с, при увеличении солёности на 1 % возрастает на 1 м/с, при увеличении глубины на 10 м повышается на 0,2 м/с. При расчётной скорости 1500 м/с ошибка  </w:t>
      </w:r>
      <w:r>
        <w:rPr>
          <w:rFonts w:cs="Symbol" w:ascii="Symbol" w:hAnsi="Symbol"/>
          <w:sz w:val="24"/>
          <w:lang w:val="ru-RU"/>
        </w:rPr>
        <w:t></w:t>
      </w:r>
      <w:r>
        <w:rPr>
          <w:sz w:val="24"/>
          <w:lang w:val="ru-RU"/>
        </w:rPr>
        <w:t>Н не превышает 3,5 % измеряемой глубины для любой точки Мирового океан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color w:val="0000FF"/>
          <w:sz w:val="24"/>
          <w:lang w:val="ru-RU"/>
        </w:rPr>
        <w:t>Влияние качки</w:t>
      </w:r>
      <w:r>
        <w:rPr>
          <w:sz w:val="24"/>
          <w:lang w:val="ru-RU"/>
        </w:rPr>
        <w:t>. При качке судна ось антенны отклоняется от вертикали. В результате эхолот показывает глубину несколько больше действительной. Кроме того, когда угол крена превышает половину угла диаграммы направленности антенны, показания эхолота могут пропадать. При плавании на волнении, особенно в балласте, судно носовой частью захватывает атмосферный воздух. Пузырьки воздуха, попавшие под корпус судна, вызывают сильное рассеяние, отражение и поглощение звуковой энергии, создавая помехи и даже длительные перерывы в индикации глубины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color w:val="0000FF"/>
          <w:sz w:val="24"/>
          <w:lang w:val="ru-RU"/>
        </w:rPr>
        <w:t>Влияние структуры грунта</w:t>
      </w:r>
      <w:r>
        <w:rPr>
          <w:sz w:val="24"/>
          <w:lang w:val="ru-RU"/>
        </w:rPr>
        <w:t>. Наиболее чёткая индикация получается при твёрдом грунте (каменная плита, плотный песок и т.п.). Однако в отдельных случаях при малых глубинах индикация от каменной плиты может пропадать ввиду зеркального отражения эхоимпульса и непопадания его на вибратор-приёмник. При илистом грунте индикация от верхней границы ила может не быть, а появится индикация от подстилающего твёрдого грунта. Может появиться и двойная индикация: от верхней границы ила и от подстилающего грунта. Двойная индикация хорошо просматривается на самописце.</w:t>
      </w:r>
    </w:p>
    <w:sectPr>
      <w:type w:val="nextPage"/>
      <w:pgSz w:w="12240" w:h="15840"/>
      <w:pgMar w:left="567" w:right="4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i/>
      <w:color w:val="000080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08:43:00Z</dcterms:created>
  <dc:creator>Maironos</dc:creator>
  <dc:description/>
  <dc:language>en-US</dc:language>
  <cp:lastModifiedBy>Maironos</cp:lastModifiedBy>
  <cp:lastPrinted>2000-08-05T01:52:00Z</cp:lastPrinted>
  <dcterms:modified xsi:type="dcterms:W3CDTF">2000-08-05T08:52:00Z</dcterms:modified>
  <cp:revision>3</cp:revision>
  <dc:subject/>
  <dc:title>ЭХОЛОТЫ и принцип их работы</dc:title>
</cp:coreProperties>
</file>