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28"/>
        </w:rPr>
        <w:t>Хранение и корректура карт -</w:t>
      </w:r>
      <w:r>
        <w:rPr>
          <w:sz w:val="28"/>
        </w:rPr>
        <w:t xml:space="preserve"> </w:t>
      </w:r>
      <w:r>
        <w:rPr>
          <w:sz w:val="20"/>
        </w:rPr>
        <w:t xml:space="preserve">Комплектование, подбор и корректура навигационных морских карт. руководств и пособий на предстоящий рейс выполняются в соответствии с требованиями Правил корректуры № 9038 и приказом по пароходству. Помощник капитана, отвечающий за подготовку карт и руководств для плавания, докладывает капитану об изменениях навигационной обстановки в районе предстоящего плавания, выявленных в ходе корректуры и при изучении корректурных документов. Следует помнить, что при разборе аварийных случаев и ведении претензионных дел никакие ссылки на не-знание информации, объявленной в печатных или переданных по радио извещениях мореплавателям и навига-ционных предупреждениях, во внимание не принимаются. </w:t>
        <w:br/>
        <w:t xml:space="preserve">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или рыбопромыслового предприятия (базы) с учетом типа судна, плана перевозок, закрепления судна на той или иной судоходной линии, а также возможных вариантов изменения районов плавания. Капитан имеет право до-полнить этот запас по своему усмотрению. Карты и руководства для плавания, охватывающие определенный географический район, называют ком-плектом. Такие комплекты, составленные и утвержденные службой мореплавания, облегчают процедуру заказа карт и пособий по радио, при переписке, а .также ускоряют процесс их подбора для предстоящего плавания и упрощают упорядочение их корректуры. Комплекты карт и руководств для плавания, включенные службой мореплавания в перечень обязательных для данного судна,. составляют так называемую судовую коллекцию. В нее входят: навигационные морские карты - генеральные, путевые, частные и планы по районам плавания судна; НМК масштаба 1:2000000 следует иметь на все возможные варианты плавания судна; РНК, если на "судне имеют соответствующие приемоиндикаторные устройства; НПК - только для промысловых судов или судов специального назначения; КВВП - масштаб 1:5?00- 1:10000? - для обеспечения плавания по рекам, озе-рам, водохранилищам и каналам; вспомогательные (ВК), справочные (СК) карты и номограммы: карты-сетки (в проекции Меркатора в мас-штабах 1:200000- 1:1000000, на которых оцифровываются только параллели) для обеспечения судовождения при плавании в открытых частях морей и океанов; карты РНС, содержащие сведения о расположении ,и зонах действия РНС и точности определения места при их использовании; карты гидрометеорологических элементов для справок о течениях, волнениях, приливах, льдах, ветрах, туманах, об опасных гидрометеорологических яв-лениях и т. д.; шлюпочные карты, предназначенные для снабжения спасательных шлюпок судов первой и вто-рой категорий, в соответствии с Правилами Регистра; полный комплект таких карт состоит из шести карт, по две карты на Атлантический, Тихий и Индийский океаны; карты для прокладки дуги большого круга, в гномо-нической проекции, также покрывающие все океаны; руководства и пособия для плавания: лоции, описания огней и знаков, описания РТСНО, расписания пере-дач навигационных и гидрометеорологических сообщений для мореплавателей, расписание факсимильных ра-диопередач гидрометеорологических сведении; правила плавания, гидрометеорологические атласы и таблицы, а также различные справочные издания - Океанские пути мира, Международные правила для предупреждения столкновений судов в море (МППСС-72), Международный свод сигналов (МСС), обязательные постановле-ния по морским портам. Сборник международных соглашений и законодательных актов по вопросам морепла-вания, Таблицы ширины территориальных вод и специальных зон зарубежных государств, Условные знаки для морских карт и карт внутренних водных путей. Рекомендации для плавания в районах разделения движения, Таблицы расстояний. Наставление гидрометеорологическим станциям и постам, перечень которых определяет служба мореплавания для каждого типа судна в зависимости от района плавания; Таблицы для определения места судна при помощи РНС, а также различные астрономические таблицы и пособия - Морской астрономиче-ский ежегодник (МАЕ), МТ-75, Высоты и азимуты светил (ВАС-58), (ТВА) и др.; каталоги карт и книг. Хранение и учет карт и руководств для плавания, на судне. Стандартного порядка расположения карт и руко-водств для плавания при их хранении на судне установить нельзя, и он обычно осуществляется для каждого судна (или серии судов) отдельно. Пользование картами и руководствами разрешается только лицам, имеющим непосредственное отношение к этим документам, без выноса из специально отведенных служебных помеще-ний. Карты судовой коллекции должны храниться в ящиках штурманского стола, либо на специально приспо-собленных стеллажах, или в пеналах; руководства для плавания - в шкафах или на специальных полках. Штурманская рубка (или другое помещение, в котором хранятся карты и руководства для плавания) является служебным помещением, порядок доступа в которое определяется капитаном судна. - Согласно Уставу службы на судах морского флота ответственность за надлежащую комплектацию судо-вой коллекции возложена на капитана судна. Тем же документом ведение учета судовой коллекции, ее со-хранность и поддержание на уровне современности определено в качестве основной обязанности третьего по-мощника капитана, а повседневный контроль за состоянием корректуры возложен на старшего помощника капитана. Учет всех карт и руководств для плавания ведется на судне в каталогах карт и книг, а сами каталоги карт и книг регистрируются в Книге учета материальных ценностей (раздел "Штурманское имущество"), как учет-ные документы. Поэтому при замене того или иного каталога карт и книг все данные учета карт и руководств для плавания должны быть перенесены в новый каталог. Учет карт в каталогах ведется в номерном указателе карт, а учет руководств для плавания в текстовой час-ти к сборным листам соответствующих руководств для плавания и осуществляется следующим образом: ад-миралтейские номера полученных на судно карт и руководств для плавания обводятся кружком (чернилами или шариковой ручкой); далее карандашом заполняются графы "Год печати" (издания), "дата получения" и др. Это позволяет в дальнейшем менять такие записи по мере корректуры карт и руководств для плавания, их списания, передачи и т. п. Графа "Дата списания" заполняется в том случае, если данное пособие изъято из пользования и не подлежит замене другим под тем же адмиралтейским номером. </w:t>
      </w:r>
    </w:p>
    <w:p>
      <w:pPr>
        <w:pStyle w:val="Normal1"/>
        <w:rPr/>
      </w:pPr>
      <w:r>
        <w:rPr>
          <w:b/>
          <w:sz w:val="20"/>
        </w:rPr>
        <w:t>Корректурные документы.</w:t>
      </w:r>
      <w:r>
        <w:rPr>
          <w:sz w:val="20"/>
        </w:rPr>
        <w:t xml:space="preserve"> Для своевременного оповещения мореплавателей о всех изменениях в навигацион-ной обстановке служат специальные навигационные пособия - информации, представляющие собой так назы-ваемые корректурные документы, по которым в обязательном порядке производится немедленная корректура всех навигационных пособий и в первую очередь каталогов карт и книг. Для поддержания на уровне современности судовой коллекции карт и книг суда снабжаются комплектами кор-ректурных документов, соответствующих номенклатуре судовых навигационных пособий. Получение карт и руководств для плавания на судно. ГУНиО МО и его местные органы снабжают откор-ректированными на день выдачи картами и руководствами для плавания электрорадионавигационные камеры (ЭРНК), судовладельцев на основании их годовых заявок. ЭРНК, в свою очередь, обеспечивают плановое и текущее снабжение такими пособиями все суда по их заявкам. Для получения необходимых карт и руководств для плавания третий помощник капитана составляет заявку по форме в двух экземплярах, подписывает ее у капитана и не позже чем за 10 сут до получения карт и руко-водств для плавания сдает ее в ЭРНК; в случае подачи заявки из другого порта должно быть также учтено до-полнительное время, необходимое для пересылки. При подаче заявки с моря по радио таковая должна быть по-слана не менее чем за 10 сут с указанием даты прибытия судна в порт. Суда, поступающие с отечественных верфей (после завершения строительства или большого ремонта), обязаны подавать заявку на пособия в ЭРНК не позже чем за 20 сут до их получения. </w:t>
        <w:br/>
      </w:r>
      <w:r>
        <w:rPr>
          <w:b/>
          <w:sz w:val="20"/>
        </w:rPr>
        <w:t>Система передачи навигационной информации по радио:</w:t>
      </w:r>
      <w:r>
        <w:rPr>
          <w:sz w:val="20"/>
        </w:rPr>
        <w:t xml:space="preserve"> Данные об изменениях навигационной обстановки, которые необходимо срочно довести до сведения море-плавателей передаются по радио. В последующем эти сведения дублируются в печатных ИМ, если к моменту выпуска последних изменений не произошло. По своему характеру и срокам передачи навигационные предупреждения подразделяются на внеочередные оповещения об опасностях для мореплавания и передачи по расписанию. Внеочередные оповещения и передачи по расписанию осуществляются по радио в рамках Всемирной службы радионавигационных предупреждений (ВСРНП), предназначенной для координирования таких передач, В рамках ВСРНП передаются три вида навигационных предупреждений - районные, прибрежные и мест-ные. 1. Для координирования радиопередачи районных предупреждений весь Мировой океан разделен на 16 гео-графических районов .Установление границ районов не имеет отношения к границам между государствами и не должно ставить их под сомнение. Там, где необходимо, для сокращения обозначения района используется тер-мин НАВАРЕА (NAVAREA) с последующей римской цифрой, указывающей номер района. В каждом из районов выделен районный координатор - орган в обязанности которого входит подбор ин-формации, объявление предупреждений и бюллетеней (перечень номеров ранее объявленных и действующих предупреждений) на свой район. Таким образом, районный координатор - это страна, осуществляющая сбор, анализ и передачу по радио навигационной информации относящейся к району, в виде районных предупрежде-нии НАВАРЕА. Предупреждения HABAPEA (NAVAREA) представляют собой радионавигационные предупреждения дальнего радиуса действия, составленные районным координатором на свои район и переданные через мощную радиостанцию, обеспечивающую прием предупреждений в своем , районе и в прилегающих частях соседних районов. Некоторые районы в виду особо интенсивного судоходства в них делятся на подрайоны, представляющие со-бой часть 1 района в котором несколько стран установили координированную систему для передачи прибреж-ных предупреждений. В каждом из подрайонов выделен координатор подрайона, представляющий собой орган, в обязанности которого входит координация системы навигационных предупреждении в установленном под-районе, т. е. сбор и анализ навигационной информации относящейся к подрайону, и передача такой информа-ции районному координатору для передачи ее по радио через районную радиостанцию. 2. Прибрежные предупреждения (COASTAL WARNINGS) следующая после района (и подрайона) ступень ВСРНП. Некоторые районы (и подрайоны) разбиваются на регионы по числу прибрежных стран. Таким обра-зом, регион - это часть района или подрайона, в котором одно государство приняло на себя ответственность за передачу прибрежных предупреждение (ПРИП). Такое государство объявляют национальным координатором - органом, в обязанности которого входит подбор и объявление прибрежных предупреждений через сеть на-циональных береговых радиостанций, а также немедленную передачу всей соответствующей информации рай-онному координатору или координатору своего подрайона, если таковой имеет место. В этой связи координа-тор подрайона, в который входит более одного национального региона, должен служить центральной инстан-цией для связи национальных координаторов и следующая после района (и подрайона) ступень ВСРНП. Некоторые районы (и подрайоны) разбиваются на регионы по числу прибрежных стран. Таким образом, регион - это часть района или подрайона, в котором одно государство приняло на себя ответственность за передачу прибрежных предупреждение (ПРИП). Такое государство объявляют национальным координатором - органом, в обязанности которого входит подбор и объявление прибрежных предупреждений через сеть национальных береговых радиостанций, а также немед-ленную передачу всей соответствующей информации районному координатору или координатору своего под-района, если таковой имеет место. В этой связи координатор подрайона, в который входит более одного нацио-нального региона, должен служить центральной инстанцией для связи национальных координаторов и также обязан ретранслировать навигационные предупреждения своему районному координатору. Прибрежные предупреждения - это радионавигационные предупреждения, относящиеся к региону или час-ти района, объявляемые национальным координатором через национальные береговые радиостанции. Каждая радиостанция передает ПРИП, относящиеся только к своему подрегиону. Радиостанции подрегионов повторяют ПРИП других подрегионов лишь по указанию национального координатора Наиболее важные ПРИП отбирают для последующей передачи в виде НАВАРЕА., Национальны координатор должен составлять прибрежные предупреждения там, где это необходимо. Кроме этого, он также должен организовать получение предупреждений НАВАРЕА, переданных по радио по району, в который он входит, и включать в свои национальные ИМ те действующие из них, которые относятся к его региону (регионам). Национальные координаторы должны учитывать возможность и желательность получения мореплавателями в порту действующих, предупреждений. З. Местные предупреждения (LOCAL WARNINGS)-предусмотренные ВСРНП предупреждения, относя-щиеся к району, находящемуся в пределах юрисдикции портовых властей. Такие предупреждения не требуют их передачи за пределы района действия. Предупреждения НАВАРЕА. Они служат информацией, которая необходима для обеспечения безопасности мореплавания на дальних (океанских) переходах. В них включается информация, касающаяся повреждений важных СНО, а также информация, которая может потребовать изменения запланированного маршрута пере-хода ниже приводится перечень информации, позволяющий определить общий принцип ее отбора для НАВА-РЕА, но далеко не исчерпывающий всего того, что может составить содержание НАВАРЕА: неисправности огней, туманных сигналов и буев, обеспечивающих плавание по основным судоходным трас-сам; наличие опасных затонувших судов на основных судоходных путях или в непосредственной близости от них и, если имеется, их ограждение; установка нового важного навигационного оборудования или существенные изменения имеющегося, если та-кая установка или изменения могут повлиять на безопасность плавания; наличие больших буксирных караванов в районах стесненного плавания; дрейфующие мины; районы поисково-спасательных работ и районы, в которых проводятся мероприятия по борьбе с загрязнением моря (для обхода этих районов); Наличие вновь обнаруженных скал, мелей, рифов и затонувших судов, которые могут представлять опасность для мореплавания и, если имеется их ограждение; неожиданные изменения или временное запрещение плавания по установленным путям; работа по прокладке подводных кабелей или трубопроводов или другие подводные работы, которые могут представить опасность для мореплавания на судоходных путях или вблизи них; значительные нарушения режима работы радионавигационного оборудования; информация, касающаяся особых действий, которые могут повлиять на безопасность мореплавания в некото-рых случаях в обширных районах, а именно: военно-морские учения, ракетные стрельбы, запуски космиче-ских объектов, ядерные испытания и т. д. Первоначально эта информация должна быть объявлена соответст-вующим районным координатором по возможности не позднее чем за пять дней до начала действий. Эти сооб-щения по мере необходимости должны повторяться до завершения действий.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5:45:00Z</dcterms:created>
  <dc:creator>GMDSS</dc:creator>
  <dc:description/>
  <dc:language>en-US</dc:language>
  <cp:lastModifiedBy>GMDSS</cp:lastModifiedBy>
  <dcterms:modified xsi:type="dcterms:W3CDTF">2001-08-05T15:46:00Z</dcterms:modified>
  <cp:revision>3</cp:revision>
  <dc:subject/>
  <dc:title/>
</cp:coreProperties>
</file>