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Скоропортящиеся грузы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 </w:t>
      </w:r>
      <w:r>
        <w:rPr>
          <w:rFonts w:cs="Arial" w:ascii="Arial" w:hAnsi="Arial"/>
          <w:b/>
          <w:color w:val="FF00FF"/>
          <w:sz w:val="24"/>
        </w:rPr>
        <w:t xml:space="preserve">режимным </w:t>
      </w:r>
      <w:r>
        <w:rPr>
          <w:sz w:val="24"/>
        </w:rPr>
        <w:t>относятся грузы, для обеспечения сохранной перевозки которых требуется поддержание заданного температурного, влажностного и вентиляционного режимов. Перевозку режимных грузов осуществляют на основе Общих Правил морской перевозки режимных грузов, Правил перевозки режимных судов на вентилируемых судах и Правил перевозки скоропортящихся грузов на рефрижераторных суд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Режимные грузы делятся на два класса - </w:t>
      </w:r>
      <w:r>
        <w:rPr>
          <w:color w:val="FF00FF"/>
        </w:rPr>
        <w:t>скоропортящиеся и не скоропортящиеся</w:t>
      </w:r>
      <w:r>
        <w:rPr/>
        <w:t xml:space="preserve"> и на два подкласса - </w:t>
      </w:r>
      <w:r>
        <w:rPr>
          <w:color w:val="FF00FF"/>
        </w:rPr>
        <w:t>требующие и не требующие</w:t>
      </w:r>
      <w:r>
        <w:rPr/>
        <w:t xml:space="preserve"> в процессе перевозки воздухообмена. Все режимные грузы в зависимости от их свойств группируются по категориям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аждой группе присваивается определённый ко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4"/>
        </w:rPr>
        <w:t>Скоропортящиеся грузы</w:t>
      </w:r>
      <w:r>
        <w:rPr>
          <w:rFonts w:cs="Arial" w:ascii="Arial" w:hAnsi="Arial"/>
          <w:color w:val="000080"/>
          <w:sz w:val="24"/>
        </w:rPr>
        <w:t xml:space="preserve"> - это грузы, требующие в процессе перевозки и хранения соблюдения, особых термовлажностных и вентиляционных режимов.</w:t>
      </w:r>
      <w:r>
        <w:rPr>
          <w:sz w:val="24"/>
        </w:rPr>
        <w:t xml:space="preserve"> Они делятся на два класса: рефрижераторные и не рефрижераторные. В свою очередь рефрижераторные грузы делятся на 3 группы: мороженые, охлаждённые и охлаждаемые. Каждая из указанных групп требует определённых режимов температуры: мороженные -6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ниже; охлаждённые - от -5 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до -1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; охлаждаемые от 0 до +15 </w:t>
      </w:r>
      <w:r>
        <w:rPr>
          <w:sz w:val="24"/>
          <w:vertAlign w:val="superscript"/>
        </w:rPr>
        <w:t>О</w:t>
      </w:r>
      <w:r>
        <w:rPr>
          <w:sz w:val="24"/>
        </w:rPr>
        <w:t>С. Для обеспечения сохранной перевозки учитывают: степень приспособленности судна для данной перевозки, состояние груза; сезон, направление и длительность рейса. Кроме того, в процессе перевозки учитывают два признака - общность происхождения продукта и общность режима его перевозки. Недостаточный учёт хотя бы одного признака приведёт или может привести к порче груз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ля перевозки скоропортящихся грузов используются рефрижераторные суда, рефрижераторные контейнеры и так называемые “вентилируемые” суда, т.е. суда со специальной системой вентиляции. Рефрижераторные суда разделяют на два типа: суда с батарейной системой охлаждения и суда, где холод в грузовые помещения подаётся при помощи вентиляционной системы. Суда первого типа в основном используют для перевозки мороженых грузов, второго - фруктов, овощей и других “живых” в биологическом понятии грузов. Перевозку плодоовощей можно осуществлять на специализированных рефрижераторных судах и на “вентилируемых” суд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первом случае вся масса груза охлаждается до оптимальной температуры, при которой жизненные процессы замедляются, но не прекращаются. В этом случае вентиляция охлаждённым воздухом обеспечивает поддержание температуры, удаление продуктов “дыхания” плодов и избыточной влажности воздуха, а также подачу кислорода в трюм для обеспечения “дыхания” плодов. Во втором случае воздух подаётся в трюм неохлаждённый, снизить температуру груза в заданных пределах невозможно и поэтому необходимо обеспечить усиленную вентиляцию для удаления из трюма продуктов “дыхания”, избыточной влаги и подачи свежего воздуха с нормальным содержанием кислорода. Для этого судно должно обеспечить 15-20-кратный обмен воздуха в 1ч. Характерной особенностью перевозки плодоовощей на рефрижераторных судах является их полная термическая обработка, т.е. снижение температуры груза до заданной температуры перевозки. Так, температура перевозки для тропических плодов установлена в пределах от+8 до +1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а субтропических - от +2 до +11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се скоропортящиеся грузы в той или иной мере подвержены естественной убыли, например усушке из-за потери влаги. Оптимальная относительная влажность для плодоовощей 85-95% . При 80 % и ниже плоды увядают, а повышение относительной влажности приводит к усилению жизнедеятельности микроорганизмов. На качество груза оказывают влияние микроорганизмы, газовый состав воздуха и освещённость. Микроорганизмы (батареи, плесени) наиболее активны при температуре от +15 до +20</w:t>
      </w:r>
      <w:r>
        <w:rPr>
          <w:sz w:val="24"/>
          <w:vertAlign w:val="superscript"/>
        </w:rPr>
        <w:t>О</w:t>
      </w:r>
      <w:r>
        <w:rPr>
          <w:sz w:val="24"/>
        </w:rPr>
        <w:t>С, однако некоторые из микробов могут существовать и при отрицательных температур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В процессе перевозки производят контроль газового состава воздуха. Пониженное содержание кислорода в воздухе приводит к анаэробному “дыханию” плодов и их быстрому увяданию. Повышенное содержание С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приводит к усиленному “дыханию” плодоовощей. Содержание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в трюмном воздухе устанавливается грузоотправителем в договоре перевозки (обычно 1 %). Колебание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в пределах         0,1-0,3%  говорит о локальном созревании плодов в трюмах. Свет ускоряет процесс созревания плодов. 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4"/>
        </w:rPr>
        <w:t xml:space="preserve">Мясо </w:t>
      </w:r>
      <w:r>
        <w:rPr>
          <w:rFonts w:cs="Arial" w:ascii="Arial" w:hAnsi="Arial"/>
          <w:sz w:val="24"/>
        </w:rPr>
        <w:t xml:space="preserve">охлаждают или замораживают. Приняты три диапазона температур: охлаждённое от -0,5 до -1,5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С; замороженное от -12 до -13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С;  сильно  замороженное   от -18 до -30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. Охлаждённое мясо может храниться в течение 15-17 сут. без заметного ухудшения качества продукт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4"/>
        </w:rPr>
        <w:t>Рыбу и рыбопродукты</w:t>
      </w:r>
      <w:r>
        <w:rPr>
          <w:rFonts w:cs="Arial" w:ascii="Arial" w:hAnsi="Arial"/>
          <w:sz w:val="24"/>
        </w:rPr>
        <w:t xml:space="preserve"> перевозят в охлаждённом и замороженном состоянии. Охлаждённая рыба хранится до 12 сут. Если рыба “глазированная”, то следует проверять состояние глазировки, особенно если рыба глазировалась соленой морской водой, поскольку покров из солёной воды очень слабый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rFonts w:cs="Arial" w:ascii="Arial" w:hAnsi="Arial"/>
          <w:b/>
          <w:color w:val="FF00FF"/>
          <w:sz w:val="24"/>
        </w:rPr>
        <w:t>Масло животное</w:t>
      </w:r>
      <w:r>
        <w:rPr>
          <w:rFonts w:cs="Arial" w:ascii="Arial" w:hAnsi="Arial"/>
          <w:sz w:val="24"/>
        </w:rPr>
        <w:t xml:space="preserve"> перевозится в ящиках, бочках, кадках. Температура масла в процессе погрузки не должна превышать -2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С. При перевозке масла на не рефрижераторных судах длительность перевозки не должна превышать 4 сут, если температура окружающей среды превышает +4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4"/>
        </w:rPr>
        <w:t>Сыр</w:t>
      </w:r>
      <w:r>
        <w:rPr>
          <w:rFonts w:cs="Arial" w:ascii="Arial" w:hAnsi="Arial"/>
          <w:sz w:val="24"/>
        </w:rPr>
        <w:t xml:space="preserve"> перевозится при температуре от 0 до +12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С при относительной влажности воздуха 80-85%. Без рефрижерации допускается перевозка сыра в том случае, если температура на переходе не будет превышать +17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color w:val="FF00FF"/>
          <w:sz w:val="24"/>
        </w:rPr>
        <w:t>Яичные грузы.</w:t>
      </w:r>
      <w:r>
        <w:rPr>
          <w:rFonts w:cs="Arial" w:ascii="Arial" w:hAnsi="Arial"/>
          <w:sz w:val="24"/>
        </w:rPr>
        <w:t xml:space="preserve"> Яйца свежие являются “живыми” грузами и требуют обеспечения вентиляции. Температура перевозки на рефрижераторных судах от -1,5 до +1,5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С, относительная влажность 85-90%. Время перевозки на обычных судах не должно превышать 5-6 сут. 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>
          <w:rFonts w:cs="Arial" w:ascii="Arial" w:hAnsi="Arial"/>
          <w:b/>
          <w:color w:val="FF00FF"/>
          <w:sz w:val="24"/>
        </w:rPr>
        <w:t>Консервированная продукция.</w:t>
      </w:r>
      <w:r>
        <w:rPr>
          <w:rFonts w:cs="Arial" w:ascii="Arial" w:hAnsi="Arial"/>
          <w:sz w:val="24"/>
        </w:rPr>
        <w:t xml:space="preserve"> Овощные и фруктовые консервы в стеклянной таре могут перевозиться на не рефрижераторных судах при температуре от -1 до +25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С. Допустимое время перевозки: 5 сут при температуре 16-25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;10 сут при температуре7-10</w:t>
      </w:r>
      <w:r>
        <w:rPr>
          <w:rFonts w:cs="Arial" w:ascii="Arial" w:hAnsi="Arial"/>
          <w:sz w:val="24"/>
          <w:vertAlign w:val="superscript"/>
        </w:rPr>
        <w:t xml:space="preserve"> О</w:t>
      </w:r>
      <w:r>
        <w:rPr>
          <w:rFonts w:cs="Arial" w:ascii="Arial" w:hAnsi="Arial"/>
          <w:sz w:val="24"/>
        </w:rPr>
        <w:t>С. Рыбные консервы (килька, анчоусы) могут перевозиться при температуре от -5 до 0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С. При температуре -3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С в консервах начинается кристаллизация сока, а при температуре +25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 начинается активация бактерий брожения.</w: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>
          <w:rFonts w:ascii="Wingdings" w:hAnsi="Wingdings" w:cs="Wingdings"/>
          <w:sz w:val="24"/>
          <w:lang w:val="en-US"/>
        </w:rPr>
      </w:pPr>
      <w:r>
        <w:rPr>
          <w:rFonts w:cs="Wingdings" w:ascii="Wingdings" w:hAnsi="Wingdings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15310</wp:posOffset>
                </wp:positionH>
                <wp:positionV relativeFrom="paragraph">
                  <wp:posOffset>173990</wp:posOffset>
                </wp:positionV>
                <wp:extent cx="1555115" cy="36576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365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45.3pt;margin-top:13.7pt;width:122.4pt;height:28.75pt;mso-wrap-style:none;v-text-anchor:middle">
                <v:fill o:detectmouseclick="t" type="solid" color2="#663300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>
          <w:rFonts w:cs="Wingdings" w:ascii="Wingdings" w:hAnsi="Wingdings"/>
          <w:sz w:val="40"/>
        </w:rPr>
        <w:tab/>
        <w:tab/>
        <w:tab/>
        <w:tab/>
        <w:t></w:t>
      </w:r>
      <w:r>
        <w:rPr>
          <w:sz w:val="24"/>
        </w:rPr>
        <w:tab/>
      </w:r>
      <w:r>
        <w:rPr>
          <w:sz w:val="32"/>
        </w:rPr>
        <w:t>СКДП - стр. 193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567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color w:val="000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3:59:00Z</dcterms:created>
  <dc:creator>Гвоздицин Александр свет Геннадьевич</dc:creator>
  <dc:description/>
  <dc:language>en-US</dc:language>
  <cp:lastModifiedBy>GMDSS</cp:lastModifiedBy>
  <cp:lastPrinted>2000-06-23T02:44:00Z</cp:lastPrinted>
  <dcterms:modified xsi:type="dcterms:W3CDTF">2001-08-05T13:59:00Z</dcterms:modified>
  <cp:revision>2</cp:revision>
  <dc:subject/>
  <dc:title>Скоропортящиеся грузы.</dc:title>
</cp:coreProperties>
</file>