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Подготовка судна к доковому ремонту и осмотру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вод и вывод судна из дока является одной из ответственных операций.</w:t>
      </w:r>
    </w:p>
    <w:p>
      <w:pPr>
        <w:pStyle w:val="TextBodyIndent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Перед вводом судна в док должны быть произведены следующие подготовительные работы:</w:t>
      </w:r>
    </w:p>
    <w:p>
      <w:pPr>
        <w:pStyle w:val="Normal"/>
        <w:ind w:firstLine="426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В случае докования в зимнее время судно должно быть освобождено ото льда, приставшего к корпус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Груз должен быть выгружен, трюма очищены, вымыты, просушены и провентилиров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Жидкое топливо и смазочные масла должны быть выгружены. Отсеки, в которых намечены работы с применением огня, должны быть тщательно вычищены и дегазированы. Составляется акт об отсутствии в отсеках воспламеняющих газ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b w:val="false"/>
          <w:b w:val="false"/>
          <w:color w:val="auto"/>
          <w:sz w:val="28"/>
        </w:rPr>
      </w:pPr>
      <w:r>
        <w:rPr>
          <w:sz w:val="28"/>
        </w:rPr>
        <w:t xml:space="preserve">При работах, связанных с применением огня в отсеках, смежных с топливными отсеками, должно быть обеспечено усиленное наблюдение за этими участками. </w:t>
      </w:r>
      <w:r>
        <w:rPr>
          <w:b/>
          <w:color w:val="000080"/>
          <w:sz w:val="28"/>
        </w:rPr>
        <w:t>Легковоспламеняющиеся материалы: бензин, керосин и пр. – оставлять на судне</w:t>
      </w:r>
      <w:r>
        <w:rPr>
          <w:b w:val="false"/>
          <w:color w:val="auto"/>
          <w:sz w:val="28"/>
        </w:rPr>
        <w:t xml:space="preserve"> </w:t>
      </w:r>
      <w:r>
        <w:rPr>
          <w:b/>
          <w:color w:val="FF00FF"/>
          <w:sz w:val="28"/>
        </w:rPr>
        <w:t>категорически воспрещается</w:t>
      </w:r>
      <w:r>
        <w:rPr>
          <w:b w:val="false"/>
          <w:color w:val="auto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Вся пресная и балластная вода должна быть откачена, кроме ограниченного количества воды для приготовления пищ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Должны быть закреплены на судне якоря, шлюпки, шлюпбалки, стрелы, краны, все посторонние предметы сняты с судна, парадный трап завален, перемещающиеся и перекатывающиеся грузы должны быть удалены или надёжно закреплены. Иллюминаторы в корпусе задра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Если судну разрешается иметь котлы под паром, снабжение котлов водой и топливом согласовывается с администрацией завода и до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Крен судна не допускается и должен быть устранён до ноля градусов. В исключительных случаях (аварийных) при согласовании с докмейстером крен может быть допущен, но не более 1 град. Дифферент судна должен быть минимальный и согласоваться с доковой администрац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Использование санитарной и фаново-сточной систем, имеющих прямой вывод за борт, запрещ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Подготавливается швартовное устройство (очищают кнехты, разносятся швартовые концы, кранцы и прочее). Проверяется наличие и исправность противопожарного устро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Капитан судна несёт ответственность за соблюдение «Правил внутреннего распорядка для личного состава судов при стоянках в доках на слипах и эллинга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Перед выходом судна из дока проверяется исправность рулей, винтов и линии валов, состояние нагрузки судна и закрытие забортных отверстий, включая иллюминаторы в корпусе суд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С подачей швартовов на док вводом судна распоряжается докмейстер, на ответственности которого лежит установка судна. С отдачей швартовов при выводе судна из дока ответственность за дальнейшее несёт капитан суд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Действия при постановке судна в сухой док.</w:t>
      </w:r>
    </w:p>
    <w:p>
      <w:pPr>
        <w:pStyle w:val="Normal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ind w:firstLine="284"/>
        <w:jc w:val="both"/>
        <w:rPr/>
      </w:pPr>
      <w:r>
        <w:rPr/>
        <w:t>При доковании корабля особое внимание необходимо уделять соблюдению мер противопожарной безопасности, а также выполнению мер безопасности при очистке и покраске корпуса и работах в цистерн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еред постановкой корабля в док должны быть выполнены следующие мероприятия: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выгружены горючее и смазочные  материалы (ГСМ), а цистерны провентилированы и опечатаны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проверено противопожарное состояние корабля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составлен план противопожарной охраны корабля совместно с заводом (доком) и другими кораблями докового комплекта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закреплены по-походному или сняты с корабля шлюпки и катера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завалены шлюпбалки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закреплены все перекатывающиеся и перемещающиеся грузы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надежно застопорены якоря</w:t>
      </w:r>
      <w:r>
        <w:rPr>
          <w:color w:val="FF0000"/>
        </w:rPr>
        <w:t>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личный состав ознакомлен с основными правилами техники безопасности производства доковых работ и по ним принят зачет</w:t>
      </w:r>
      <w:r>
        <w:rPr>
          <w:color w:val="FF0000"/>
        </w:rPr>
        <w:t>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>При необходимости на корабле по согласованию с администрацией дока может быть оставлено некоторое количество ГСМ для обеспечения работы вспомогательной котельной установки. Оставлять легковоспламеняющиеся материалы</w:t>
      </w:r>
      <w:r>
        <w:rPr>
          <w:b/>
        </w:rPr>
        <w:t xml:space="preserve"> </w:t>
      </w:r>
      <w:r>
        <w:rPr>
          <w:b/>
          <w:color w:val="FF00FF"/>
        </w:rPr>
        <w:t>запрещается.</w:t>
      </w:r>
    </w:p>
    <w:p>
      <w:pPr>
        <w:pStyle w:val="Normal"/>
        <w:ind w:firstLine="284"/>
        <w:jc w:val="both"/>
        <w:rPr/>
      </w:pPr>
      <w:r>
        <w:rPr/>
        <w:t>После осушения стапель палубы дока корпус корабля должен быть надежно заземлен. До заземления корпуса электросварочные работы на корабле</w:t>
      </w:r>
      <w:r>
        <w:rPr>
          <w:b/>
        </w:rPr>
        <w:t xml:space="preserve"> </w:t>
      </w:r>
      <w:r>
        <w:rPr>
          <w:b/>
          <w:color w:val="FF00FF"/>
        </w:rPr>
        <w:t>запрещаются.</w:t>
      </w:r>
    </w:p>
    <w:p>
      <w:pPr>
        <w:pStyle w:val="Normal"/>
        <w:ind w:firstLine="284"/>
        <w:jc w:val="both"/>
        <w:rPr/>
      </w:pPr>
      <w:r>
        <w:rPr/>
        <w:t>На доковых лесах должны быть установлены удобные трапы и переходы с ограждением. Все трапы, устанавливаемые на корабль, должны быть рассчитаны на удвоенный запас прочности   относительно обычно допускаемых напряжений и иметь правила их использования с указанием в них предельно допустимой нагрузки. Для транспортировки грузов с корабля или на корабль должны использоваться специальные грузовые трапы (спуски). Все трапы и грузовые спуски должны быть ограждены поручнями. В зимнее время необходимо постоянно следить за чистотой трапов, не допуская скапливания на них снега и льда.</w:t>
      </w:r>
    </w:p>
    <w:p>
      <w:pPr>
        <w:pStyle w:val="Normal"/>
        <w:ind w:firstLine="284"/>
        <w:jc w:val="both"/>
        <w:rPr/>
      </w:pPr>
      <w:r>
        <w:rPr/>
        <w:t>Временные проводки (трубопроводы, шланги и др.</w:t>
      </w:r>
      <w:r>
        <w:rPr>
          <w:lang w:val="en-US"/>
        </w:rPr>
        <w:t xml:space="preserve">) </w:t>
      </w:r>
      <w:r>
        <w:rPr/>
        <w:t>должны прокладываться вне основных мест движения людей и перемещения грузов и защищены от повреждений, а паропровод для подачи пара с дока (завода)</w:t>
        <w:br/>
        <w:t>на корабль должен быть заизолирован. В плавдоках в зимнее время должно быть установлено ограждение, препятствующее сквозному продуванию дока.</w:t>
      </w:r>
    </w:p>
    <w:p>
      <w:pPr>
        <w:pStyle w:val="Normal"/>
        <w:ind w:firstLine="284"/>
        <w:jc w:val="both"/>
        <w:rPr/>
      </w:pPr>
      <w:r>
        <w:rPr/>
        <w:t>При наличии в доке ила или грязи (льда) доковые работы на корпусе корабля</w:t>
      </w:r>
      <w:r>
        <w:rPr>
          <w:b/>
        </w:rPr>
        <w:t xml:space="preserve"> </w:t>
      </w:r>
      <w:r>
        <w:rPr>
          <w:b/>
          <w:color w:val="FF00FF"/>
        </w:rPr>
        <w:t>запрещаются</w:t>
      </w:r>
      <w:r>
        <w:rPr>
          <w:b/>
        </w:rPr>
        <w:t>.</w:t>
      </w:r>
      <w:r>
        <w:rPr/>
        <w:t xml:space="preserve"> На рабочих местах должна быть чистота. Хранить или оставлять по окончании работ на рабочих местах огнеопасные материалы</w:t>
      </w:r>
      <w:r>
        <w:rPr>
          <w:b/>
        </w:rPr>
        <w:t xml:space="preserve"> </w:t>
      </w:r>
      <w:r>
        <w:rPr>
          <w:b/>
          <w:color w:val="FF00FF"/>
        </w:rPr>
        <w:t>запрещается.</w:t>
      </w:r>
    </w:p>
    <w:p>
      <w:pPr>
        <w:pStyle w:val="Normal"/>
        <w:ind w:firstLine="284"/>
        <w:jc w:val="both"/>
        <w:rPr/>
      </w:pPr>
      <w:r>
        <w:rPr/>
        <w:t>При горячих работах на корпусе корабля (электро- или газосварка, резка, применение горнов, ламп и т. п.), а также работах с применением легковоспламеняющихся жидкостей необходимо выставлять у мест работы и на противоположной стороне корпуса (обшивки, настила, переборки) вахтенных с огнетушителями и другими противопожарными средствами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</w:rPr>
        <w:t xml:space="preserve">Во время работ в доке личному составу корабля </w:t>
      </w:r>
      <w:r>
        <w:rPr>
          <w:b/>
          <w:i/>
          <w:color w:val="FF00FF"/>
        </w:rPr>
        <w:t>запрещается</w:t>
      </w:r>
      <w:r>
        <w:rPr>
          <w:b/>
          <w:i/>
          <w:color w:val="0000FF"/>
        </w:rPr>
        <w:t>: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подключаться к электросети, паропроводу, воздухопроводу и водопроводу дока без ведома доковой администрации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осушать трюмы, спускать остатки ГСМ в док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курить в неположенных местах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разводить паяльные лампы и другие очаги огня, без ведома доковой администрации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работать на подвесках не подвязанным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ходить по привальным брусьям и буртикам корабля без привязки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работать без очков при очистке корпуса и цистерн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работать под грузом при погрузке или выгрузке тяжестей с корабля, а также находиться под лесами во время установки распор, подстав и других работ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работать в цистернах и различных выгородках с переносными лампами напряжением свыше</w:t>
      </w:r>
      <w:r>
        <w:rPr>
          <w:lang w:val="en-US"/>
        </w:rPr>
        <w:t xml:space="preserve"> 12</w:t>
      </w:r>
      <w:r>
        <w:rPr/>
        <w:t xml:space="preserve"> В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сбрасывать в док доски, брусья, инструмент и пр. Все тяжести должны спускаться по специальным спускам на оттяжках</w:t>
      </w:r>
      <w:r>
        <w:rPr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собираться на трапах или проходить по ним толпой</w:t>
      </w:r>
      <w:r>
        <w:rPr>
          <w:color w:val="FF0000"/>
        </w:rPr>
        <w:t>.</w:t>
      </w:r>
    </w:p>
    <w:p>
      <w:pPr>
        <w:pStyle w:val="Normal"/>
        <w:spacing w:before="320" w:after="0"/>
        <w:ind w:firstLine="284"/>
        <w:jc w:val="both"/>
        <w:rPr/>
      </w:pPr>
      <w:r>
        <w:rPr/>
        <w:t>В остальном личный состав должен руководствоваться правилами техники безопасности, изложенными в настоящей главе.</w:t>
      </w:r>
    </w:p>
    <w:p>
      <w:pPr>
        <w:pStyle w:val="Normal"/>
        <w:ind w:firstLine="284"/>
        <w:jc w:val="both"/>
        <w:rPr/>
      </w:pPr>
      <w:r>
        <w:rPr/>
        <w:t>При заполнении (погружении) дока и выводе корабля из дока личный состав должен установить особое наблюдение за помещениями, в которых производились работы по ремонту наружной обшивки или забортной арматуры. При появлении течи или других замечаний, связанных с герметичностью корпуса, личный</w:t>
      </w:r>
      <w:r>
        <w:rPr>
          <w:lang w:val="en-US"/>
        </w:rPr>
        <w:t xml:space="preserve"> </w:t>
      </w:r>
      <w:r>
        <w:rPr/>
        <w:t>состав должен немедленно доложить ответственному за докование (докмейстеру).</w:t>
      </w:r>
    </w:p>
    <w:p>
      <w:pPr>
        <w:pStyle w:val="Normal"/>
        <w:ind w:firstLine="284"/>
        <w:jc w:val="both"/>
        <w:rPr/>
      </w:pPr>
      <w:r>
        <w:rPr/>
        <w:t>Перед выводом корабля из дока, так же как и перед постановкой в док, все перекатывающиеся и перемещающиеся грузы должны быть закреплены, якоря надежно застопорены, шлюпки и катера закреплены по походном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567" w:right="4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8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8:32:00Z</dcterms:created>
  <dc:creator>Maironis</dc:creator>
  <dc:description/>
  <dc:language>en-US</dc:language>
  <cp:lastModifiedBy>GMDSS</cp:lastModifiedBy>
  <cp:lastPrinted>2000-06-27T02:36:00Z</cp:lastPrinted>
  <dcterms:modified xsi:type="dcterms:W3CDTF">2001-08-05T14:34:00Z</dcterms:modified>
  <cp:revision>3</cp:revision>
  <dc:subject/>
  <dc:title>Подготовка судна к доковому ремонту и осмотру</dc:title>
</cp:coreProperties>
</file>