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Особенности плавания судна штормовых условиях.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48"/>
          <w:lang w:val="ru-RU"/>
        </w:rPr>
      </w:pPr>
      <w:r>
        <w:rPr>
          <w:b/>
          <w:i/>
          <w:color w:val="FF0000"/>
          <w:sz w:val="48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 плавании судна в штормовых условиях по возможности обеспечив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color w:val="0000FF"/>
          <w:sz w:val="28"/>
          <w:lang w:val="ru-RU"/>
        </w:rPr>
        <w:t xml:space="preserve"> </w:t>
      </w:r>
      <w:r>
        <w:rPr>
          <w:rFonts w:cs="Arial" w:ascii="Arial" w:hAnsi="Arial"/>
          <w:color w:val="0000FF"/>
          <w:sz w:val="24"/>
          <w:lang w:val="ru-RU"/>
        </w:rPr>
        <w:t>уменьшение ударов ветровых волн по корпусу, заливания и забрызгивания палуб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  <w:sz w:val="24"/>
          <w:lang w:val="ru-RU"/>
        </w:rPr>
      </w:pPr>
      <w:r>
        <w:rPr>
          <w:rFonts w:eastAsia="Arial" w:cs="Arial" w:ascii="Arial" w:hAnsi="Arial"/>
          <w:color w:val="0000FF"/>
          <w:sz w:val="24"/>
          <w:lang w:val="ru-RU"/>
        </w:rPr>
        <w:t xml:space="preserve">     </w:t>
      </w:r>
      <w:r>
        <w:rPr>
          <w:rFonts w:cs="Arial" w:ascii="Arial" w:hAnsi="Arial"/>
          <w:color w:val="0000FF"/>
          <w:sz w:val="24"/>
          <w:lang w:val="ru-RU"/>
        </w:rPr>
        <w:t>исключение резонансной бортовой и килевой качки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ru-RU"/>
        </w:rPr>
      </w:pPr>
      <w:r>
        <w:rPr>
          <w:rFonts w:cs="Arial" w:ascii="Arial" w:hAnsi="Arial"/>
          <w:color w:val="0000FF"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4"/>
          <w:lang w:val="ru-RU"/>
        </w:rPr>
        <w:t>В районе возможной встречи с тропическим циклоном капитан судна принимает меры для своевременного приёма информации, организует усиленное наблюдение для выявления признаков приближения тропического циклона и производит расчёты для безопасного расхождения с ни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/>
        <w:t>Заблаговременно признаки приближения тропического циклона хорошо наблюдаются, капитан и его помощники должны знать их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 получением во время плавания или промысла штормового предупреждения или обнаружения признаков приближения шторма оценивается обстановка, рассчитывается и выполняется манёвр расхождения со штормовым районом; определяется место судна; экипаж оповещается о надвигающейся опасности; принимаются меры для обеспечения безопасности судна, груза, орудий промысла и людей. Промежутки между определениями метеорологических элементов сокращаются, усиливается наблюдение за местными признаками - предвестниками штормовой погоды.</w:t>
      </w:r>
    </w:p>
    <w:p>
      <w:pPr>
        <w:pStyle w:val="Normal"/>
        <w:ind w:firstLine="85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ru-RU"/>
        </w:rPr>
        <w:t xml:space="preserve">Курс и скорость судна при плавании в штормовых условиях зависит от мореходных качеств судна и гидрометеорологической обстановки. </w:t>
      </w:r>
      <w:r>
        <w:rPr>
          <w:color w:val="FF00FF"/>
          <w:sz w:val="28"/>
          <w:lang w:val="ru-RU"/>
        </w:rPr>
        <w:t>При выборе курса учитывается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u-RU"/>
        </w:rPr>
        <w:tab/>
      </w:r>
      <w:r>
        <w:rPr>
          <w:color w:val="000080"/>
          <w:sz w:val="24"/>
          <w:lang w:val="ru-RU"/>
        </w:rPr>
        <w:t>при курсе по ветровой волне нет резонансной и усиленной бортовой качки, но возможны опасное понижение остойчивости и ухудшение управляемости судна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2"/>
          <w:lang w:val="ru-RU"/>
        </w:rPr>
      </w:pPr>
      <w:r>
        <w:rPr>
          <w:color w:val="000080"/>
          <w:sz w:val="24"/>
          <w:lang w:val="ru-RU"/>
        </w:rPr>
        <w:tab/>
        <w:t>при курсе против ветровой волны нет резонансной и усиленной бортовой качки, но значительны потери в скорости, сильны удары волн, повышены забрызгивание и заливание палубы, возможен слеминг.</w:t>
      </w:r>
    </w:p>
    <w:p>
      <w:pPr>
        <w:pStyle w:val="Normal"/>
        <w:jc w:val="both"/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воевременный и правильный расчёт обеспечивает безопасный выход из сложной штормовой обстановки. Наиболее просто оптимальные курсы и скорость для плавания судна в штормовых условиях  определяются  с помощью универсальной штормовой диаграммы (универсальной диаграммы качки)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Чтобы повернуть судно на новый курс в штормовых условиях, наблюдением устанавливается закономерность изменения размеров ветровых волн и после прохождения очередной наиболее развитой волны выполняется поворот. В штормовых условиях о повороте на новый курс заблаговременно предупреждается экипаж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Если штормовые условия настолько сложны, что плавание судна в нужном направлении или в направлении ближайшего порта-убежища невозможно, то следует выполнять штормование - особый вид плавания, при котором судно удерживается на месте или идёт курсом и со скоростью, наиболее благоприятными относительно ветра и ветровых волн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При нахождении в порту, не защищённом от штормов с определённых направлений, с получением штормового оповещения, по согласованию с портовыми властями, прекращаются грузовые операции, и судно выводится в море для штормования.</w:t>
      </w:r>
    </w:p>
    <w:p>
      <w:pPr>
        <w:pStyle w:val="2"/>
        <w:rPr/>
      </w:pPr>
      <w:r>
        <w:rPr/>
        <w:t>При плавании в условиях зимнего шторма возможно обледенение судна.</w:t>
      </w:r>
    </w:p>
    <w:p>
      <w:pPr>
        <w:pStyle w:val="Normal"/>
        <w:ind w:firstLine="851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-6350</wp:posOffset>
                </wp:positionV>
                <wp:extent cx="2834640" cy="35369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535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02.1pt;margin-top:-0.5pt;width:223.15pt;height:27.8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44"/>
          <w:lang w:val="ru-RU"/>
        </w:rPr>
        <w:tab/>
        <w:tab/>
        <w:tab/>
        <w:t></w:t>
      </w:r>
      <w:r>
        <w:rPr>
          <w:sz w:val="22"/>
          <w:lang w:val="ru-RU"/>
        </w:rPr>
        <w:tab/>
        <w:tab/>
      </w:r>
      <w:r>
        <w:rPr>
          <w:sz w:val="28"/>
          <w:lang w:val="ru-RU"/>
        </w:rPr>
        <w:t>НОШС - стр.45; СКПС - стр.381;</w:t>
      </w:r>
      <w:r>
        <w:rPr>
          <w:sz w:val="22"/>
          <w:lang w:val="ru-RU"/>
        </w:rPr>
        <w:t xml:space="preserve">  </w:t>
      </w:r>
    </w:p>
    <w:sectPr>
      <w:type w:val="nextPage"/>
      <w:pgSz w:w="12240" w:h="15840"/>
      <w:pgMar w:left="567" w:right="3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color w:val="FF00FF"/>
      <w:sz w:val="32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6:11:00Z</dcterms:created>
  <dc:creator>m/v  "MAIRONIS"</dc:creator>
  <dc:description/>
  <dc:language>en-US</dc:language>
  <cp:lastModifiedBy>GMDSS</cp:lastModifiedBy>
  <cp:lastPrinted>1999-08-07T02:02:00Z</cp:lastPrinted>
  <dcterms:modified xsi:type="dcterms:W3CDTF">2001-08-05T16:11:00Z</dcterms:modified>
  <cp:revision>2</cp:revision>
  <dc:subject/>
  <dc:title>			6. Особенности плавания судна в штормовых условиях.</dc:title>
</cp:coreProperties>
</file>